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44"/>
          <w:szCs w:val="44"/>
        </w:rPr>
      </w:pPr>
      <w:r>
        <w:rPr>
          <w:rFonts w:ascii="楷体_GB2312" w:hAnsi="楷体_GB2312" w:cs="宋体;SimSun" w:eastAsia="楷体_GB2312"/>
          <w:b/>
          <w:sz w:val="44"/>
          <w:szCs w:val="44"/>
        </w:rPr>
        <w:t>一、行政许可类流程图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会计代理记账机构执业资格认定</w:t>
      </w:r>
    </w:p>
    <w:p>
      <w:pPr>
        <w:pStyle w:val="Normal"/>
        <w:ind w:firstLine="42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人提出成立代理记账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人提出成立代理记账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3070860" cy="29337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鲁山县财政局会计股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72pt;margin-top:7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鲁山县财政局会计股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635" cy="28448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22.3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收到申请材料之日起，鲁山县财政局会计股20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27pt;margin-top:7.8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收到申请材料之日起，鲁山县财政局会计股20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0" cy="292735"/>
                <wp:effectExtent l="38100" t="0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pt,30.8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635" cy="29273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0.8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8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38.9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537335" cy="990600"/>
                <wp:effectExtent l="5715" t="5080" r="1094740" b="5715"/>
                <wp:wrapNone/>
                <wp:docPr id="9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管理服务范围、不属于本机关职权范围的，一次性告知具体事宜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18pt;margin-top:0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管理服务范围、不属于本机关职权范围的，一次性告知具体事宜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2769870" cy="1094105"/>
                <wp:effectExtent l="5080" t="5715" r="5715" b="5080"/>
                <wp:wrapNone/>
                <wp:docPr id="10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齐全、符合法定形式，告知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Arial"/>
                                <w:color w:val="auto"/>
                                <w:lang w:val="en-US" w:eastAsia="zh-CN" w:bidi="ar-SA"/>
                              </w:rPr>
                              <w:t>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08pt;margin-top:0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齐全、符合法定形式，告知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Arial"/>
                          <w:color w:val="auto"/>
                          <w:lang w:val="en-US" w:eastAsia="zh-CN" w:bidi="ar-SA"/>
                        </w:rPr>
                        <w:t>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1537335" cy="832485"/>
                <wp:effectExtent l="5715" t="5715" r="844550" b="5080"/>
                <wp:wrapNone/>
                <wp:docPr id="11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83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申请材料不齐全或不符合法定形式的，一次性告知补正或者修改。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333pt;margin-top:7.8pt;width:121pt;height:6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申请材料不齐全或不符合法定形式的，一次性告知补正或者修改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0" cy="297180"/>
                <wp:effectExtent l="38100" t="0" r="38100" b="0"/>
                <wp:wrapNone/>
                <wp:docPr id="1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8pt" to="207pt,31.15pt" ID="Line 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3772535" cy="461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鲁山县财政局会计股审查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鲁山县财政局会计股审查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594360"/>
                <wp:effectExtent l="38100" t="0" r="38735" b="0"/>
                <wp:wrapNone/>
                <wp:docPr id="14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54.55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15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8.95pt" ID="直线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1400175" cy="990600"/>
                <wp:effectExtent l="5715" t="5080" r="346710" b="5715"/>
                <wp:wrapNone/>
                <wp:docPr id="16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990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查合格、拟稿、局长批示发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9pt;margin-top:7.8pt;width:110.2pt;height:77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查合格、拟稿、局长批示发文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3067050" cy="495300"/>
                <wp:effectExtent l="5080" t="5080" r="5715" b="5715"/>
                <wp:wrapNone/>
                <wp:docPr id="17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审查不合格，退回整改或不予批准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44pt;margin-top:7.8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审查不合格，退回整改或不予批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0" cy="524510"/>
                <wp:effectExtent l="38100" t="0" r="38100" b="0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pt" to="54pt,49.05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670935" cy="412115"/>
                <wp:effectExtent l="5715" t="5715" r="5080" b="5080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鲁山县财政局核发代理记账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9pt;margin-top:0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鲁山县财政局核发代理记账许可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635" cy="690880"/>
                <wp:effectExtent l="38100" t="635" r="38100" b="0"/>
                <wp:wrapNone/>
                <wp:docPr id="2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153pt,54.35pt" ID="直线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715</wp:posOffset>
                </wp:positionH>
                <wp:positionV relativeFrom="paragraph">
                  <wp:posOffset>294640</wp:posOffset>
                </wp:positionV>
                <wp:extent cx="3338830" cy="299720"/>
                <wp:effectExtent l="5080" t="5080" r="5715" b="5715"/>
                <wp:wrapNone/>
                <wp:docPr id="2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99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鲁山县财政局会计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10.45pt;margin-top:23.2pt;width:262.85pt;height:23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鲁山县财政局会计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行政许可类</w:t>
      </w:r>
    </w:p>
    <w:p>
      <w:pPr>
        <w:pStyle w:val="Normal"/>
        <w:autoSpaceDE w:val="false"/>
        <w:spacing w:lineRule="exact" w:line="480" w:before="156" w:after="0"/>
        <w:jc w:val="center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  <w:lang w:val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85470</wp:posOffset>
                </wp:positionH>
                <wp:positionV relativeFrom="paragraph">
                  <wp:posOffset>601980</wp:posOffset>
                </wp:positionV>
                <wp:extent cx="5886450" cy="6316980"/>
                <wp:effectExtent l="0" t="0" r="272415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6360" cy="6316920"/>
                          <a:chOff x="0" y="0"/>
                          <a:chExt cx="5886360" cy="631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86360" cy="631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1560" y="200160"/>
                            <a:ext cx="3656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472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360" y="740520"/>
                            <a:ext cx="3656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接收申请材料、审查申请材料是否齐全、是否符合法定形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066680"/>
                            <a:ext cx="0" cy="29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63320"/>
                            <a:ext cx="342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63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633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759680"/>
                            <a:ext cx="159948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齐全、符合法定形式，告知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136332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784880"/>
                            <a:ext cx="1485360" cy="66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材料不齐全或者不符合法定形式，一次性告知补正或者修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1759680"/>
                            <a:ext cx="1713960" cy="66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不属于管理服务范围、不属于本机关职权范围，一次性告知具体事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4530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2947680"/>
                            <a:ext cx="15994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对申请材料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443760"/>
                            <a:ext cx="72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3938760"/>
                            <a:ext cx="1828080" cy="31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决定、即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8640" y="4751640"/>
                            <a:ext cx="2319120" cy="88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宋体;SimSun"/>
                                  <w:color w:val="auto"/>
                                  <w:lang w:val="en-US" w:eastAsia="zh-CN" w:bidi="ar-SA"/>
                                </w:rPr>
                                <w:t>申请符合申报领取会计从业资格证书条件，并材料齐全的，由鲁山县财政局制发《会计从业资格证书》给予发放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1640" y="43560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1pt;margin-top:47.4pt;width:463.5pt;height:497.4pt" coordorigin="-922,948" coordsize="9270,9948">
                <v:rect id="shape_0" stroked="f" o:allowincell="f" style="position:absolute;left:-922;top:948;width:9269;height:994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76;top:1263;width:5758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57,1692" to="3757,2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50;top:2114;width:575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接收申请材料、审查申请材料是否齐全、是否符合法定形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57,2628" to="3757,309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7,3095" to="6455,3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57,3095" to="1057,3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57,3095" to="6457,3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96;top:3719;width:2518;height:10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齐全、符合法定形式，告知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57,3095" to="3757,37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376;top:3759;width:2338;height:10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材料不齐全或者不符合法定形式，一次性告知补正或者修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409;top:3719;width:2698;height:10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不属于管理服务范围、不属于本机关职权范围，一次性告知具体事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57,4811" to="3757,54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496;top:5590;width:2518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对申请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57,6371" to="3757,7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316;top:7151;width:2878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决定、即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26;top:8431;width:3651;height:1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宋体;SimSun"/>
                            <w:color w:val="auto"/>
                            <w:lang w:val="en-US" w:eastAsia="zh-CN" w:bidi="ar-SA"/>
                          </w:rPr>
                          <w:t>申请符合申报领取会计从业资格证书条件，并材料齐全的，由鲁山县财政局制发《会计从业资格证书》给予发放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726,7808" to="3726,82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仿宋_GB2312" w:hAnsi="仿宋_GB2312" w:eastAsia="仿宋_GB2312"/>
          <w:b/>
          <w:sz w:val="32"/>
          <w:szCs w:val="32"/>
          <w:lang w:val="zh-CN"/>
        </w:rPr>
        <w:t>会计从业资格认定流程图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1:59:00Z</dcterms:created>
  <dc:creator>asd</dc:creator>
  <dc:description/>
  <cp:keywords/>
  <dc:language>en-US</dc:language>
  <cp:lastModifiedBy>User</cp:lastModifiedBy>
  <cp:lastPrinted>2015-12-16T11:26:00Z</cp:lastPrinted>
  <dcterms:modified xsi:type="dcterms:W3CDTF">2015-12-25T01:35:00Z</dcterms:modified>
  <cp:revision>21</cp:revision>
  <dc:subject/>
  <dc:title>附件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