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宋體;宋体" w:hAnsi="宋體;宋体" w:eastAsia="宋體;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體;宋体" w:hAnsi="宋體;宋体" w:cs="宋体" w:eastAsia="宋體;宋体"/>
          <w:b/>
          <w:bCs/>
          <w:color w:val="000000"/>
          <w:kern w:val="0"/>
          <w:sz w:val="44"/>
          <w:szCs w:val="44"/>
        </w:rPr>
        <w:t>平顶山市唐保耐火材料有限公司</w:t>
      </w:r>
    </w:p>
    <w:p>
      <w:pPr>
        <w:pStyle w:val="Normal"/>
        <w:widowControl/>
        <w:spacing w:lineRule="atLeast" w:line="450"/>
        <w:jc w:val="center"/>
        <w:rPr>
          <w:rFonts w:ascii="宋体" w:hAnsi="宋体" w:cs="宋体"/>
          <w:kern w:val="0"/>
          <w:sz w:val="32"/>
          <w:szCs w:val="32"/>
        </w:rPr>
      </w:pPr>
      <w:hyperlink r:id="rId2">
        <w:r>
          <w:rPr>
            <w:rStyle w:val="InternetLink"/>
            <w:rFonts w:ascii="宋體;宋体" w:hAnsi="宋體;宋体" w:cs="宋体" w:eastAsia="宋體;宋体"/>
            <w:b/>
            <w:bCs/>
            <w:color w:val="000000"/>
            <w:kern w:val="0"/>
            <w:sz w:val="44"/>
            <w:szCs w:val="44"/>
          </w:rPr>
          <w:t>除尘设施操作规程</w:t>
        </w:r>
      </w:hyperlink>
      <w:r>
        <w:rPr>
          <w:rFonts w:cs="宋体" w:ascii="宋体" w:hAnsi="宋体"/>
          <w:kern w:val="0"/>
          <w:sz w:val="32"/>
          <w:szCs w:val="32"/>
        </w:rPr>
        <w:br/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为确保治理设施安全、正常运行，运行中达到逾期治理效果，在除尘设施运行时，操作人员应做好下几个方面工作：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按规程操作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开机前检查电源链接情况，线路通常情况及设施情况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开机后检查风机的旋转方向、转速、轴承振动和溫度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 xml:space="preserve">    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检查处理凤量和各测试点压力和溫度是否与设计相符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 xml:space="preserve">    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检查设施运行情況，在使用后是否有掉袋、松口、磨损等情況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 xml:space="preserve">    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检查排灰系統是否暢通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 xml:space="preserve">    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检查排气筒排放情况，发现异常，应及时检查设施运行情况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设施运行正常后，要随时关注运行状况，发现异常及时调整，确保设施正常运行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注意事项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做好运行记录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值班操作人员要做好运行记录，及时掌握设施运行情况和污染物排放情况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br/>
        <w:t xml:space="preserve">    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做好运行安全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操作人员要特別注意袋式除尘器运行过程中防止燃烧、爆炸等事故发生。防止粉塵尘的堆积或积聚，以免粉尘的自燃和爆炸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做好设施维护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操作人员要经常检查设施各部件情况，发现问题要及时维修或进行更换。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5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450"/>
        <w:jc w:val="center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平顶山市唐保耐火材料有限公司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體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.autooo.net/autooo/jx/news/2015-04-09/14080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9:00:00Z</dcterms:created>
  <dc:creator>User</dc:creator>
  <dc:description/>
  <dc:language>en-US</dc:language>
  <cp:lastModifiedBy>Administrator</cp:lastModifiedBy>
  <dcterms:modified xsi:type="dcterms:W3CDTF">2018-02-12T08:21:5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