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8</w:t>
      </w:r>
      <w:r>
        <w:rPr>
          <w:sz w:val="44"/>
          <w:szCs w:val="44"/>
        </w:rPr>
        <w:t>年度</w:t>
      </w:r>
      <w:r>
        <w:rPr>
          <w:rFonts w:ascii="宋体" w:hAnsi="宋体" w:cs="宋体"/>
          <w:sz w:val="44"/>
          <w:szCs w:val="44"/>
          <w:lang w:eastAsia="zh-CN"/>
        </w:rPr>
        <w:t>鲁山县价格管理中心</w:t>
      </w:r>
      <w:r>
        <w:rPr>
          <w:sz w:val="44"/>
          <w:szCs w:val="44"/>
        </w:rPr>
        <w:t>预算公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说</w:t>
      </w:r>
      <w:r>
        <w:rPr>
          <w:rFonts w:eastAsia="Times New Roman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</w:rPr>
        <w:t>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目　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部分　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ascii="仿宋_GB2312" w:hAnsi="仿宋_GB2312" w:eastAsia="仿宋_GB2312"/>
          <w:sz w:val="32"/>
          <w:szCs w:val="32"/>
        </w:rPr>
        <w:t>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部门预算单位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主要职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部分　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部分　名词解释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门收支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门收入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门支出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财政拨款收支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一般公共预算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六、一般公共预算基本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七、一般公共预算“三公”经费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八、政府性基金预算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ascii="仿宋_GB2312" w:hAnsi="仿宋_GB2312" w:eastAsia="仿宋_GB2312"/>
          <w:sz w:val="32"/>
          <w:szCs w:val="32"/>
        </w:rPr>
        <w:t>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部门预算单位构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纳入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编制范围的单位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  <w:lang w:eastAsia="zh-CN"/>
        </w:rPr>
        <w:t>（包含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内设股室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二级机构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主要职责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ascii="仿宋_GB2312" w:hAnsi="仿宋_GB2312" w:eastAsia="仿宋_GB2312"/>
          <w:sz w:val="32"/>
          <w:szCs w:val="32"/>
        </w:rPr>
        <w:t>主要职责是：宣传和贯彻执行国家的价格政策和法规；拟定价格计划和价格改革方案，确定县级管理的商品价格和收费范围、原则和方法，并且组织实施。监测全县物价总水平变化动态、分析、预测变化趋势，研究提出全县物价总水平控制目标和宏观调控的措施；协同有关部门建立重要商品储备制度，价格调节基金制度，强化调控价格的经济手段；制定和调整重要商品价格和收费标准及商品和收费的作价原则、办法；严格规范市场价格行为，对放开的群众生活必需品和收费，进行指导监审；协调处理价格争议；建立全县价格信息网络，开展价格统计业务，测报工农业产品成本，及时准确地上报价格变动情况；负责组织指导全县物价监督检查工作，依法查处价格违法行为和案件；承办县委、县政府交办的其他临时中心任务。</w:t>
      </w:r>
    </w:p>
    <w:p>
      <w:pPr>
        <w:pStyle w:val="Normal"/>
        <w:ind w:firstLine="75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shd w:fill="FFFFFF" w:val="clear"/>
        </w:rPr>
        <w:t>内设机构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办公室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协助中心领导处理机关日常工作，负责会议组织、文电处理、秘书事务、档案管理、机关财务、资金资产管理、信访接待、保密保卫、文明单位创建及机关和直属单位的人事管理、劳动工资、计划生育、离退人员管理服务工作；机关政治业务培训工作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价格管理股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研究提出全县控制物价总水平目标的价格宏观调控建议，制订价格控制、改革的年度计划和价格改革的中长期规划；对物价总水平进行监测、预测和分析，及时反映有关物价方面的重要情况，提出具体措施和建议；负责全县物价业务统计工作；依托国家及省、市价格信息网络，建立完善全县价格信息网络系统；定期向政府提供、向社会发布市场价格信息；指导物价信息和监测工作；组织国家工业产品价格改革和调整方案在全县的实施；负责全县农业产品价格管理工作；组织国家农产品价格改革和调整方案在全县的实施；指导协调已放开的肉蛋菜、饲料等农副产品购销价格。</w:t>
      </w:r>
    </w:p>
    <w:p>
      <w:pPr>
        <w:pStyle w:val="Normal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房地产价格股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负责全县房地产价格的管理工作，组织实施国家管理房地产价格政策在全县落实，负责房地产价格、房屋租金、土地</w:t>
      </w:r>
      <w:r>
        <w:rPr>
          <w:rFonts w:ascii="仿宋_GB2312" w:hAnsi="仿宋_GB2312" w:cs="宋体" w:eastAsia="仿宋_GB2312"/>
          <w:sz w:val="32"/>
          <w:szCs w:val="32"/>
        </w:rPr>
        <w:t>基准价、土地使用权与转让等房地产价格的管理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非商品收费管理股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负责全县行政事性收费管理工作。组织国家行政事业性收费调整和整顿方案在全县实施；制订和调整县管行政事业性收费标准，清理公布行政事业性收费管理目录；制订和调整县管公用事业、涉外服务、邮政、电信等重要经营性服务收费标准，负责全县行政事业单位收费年审工作</w:t>
      </w:r>
      <w:r>
        <w:rPr>
          <w:rFonts w:ascii="仿宋_GB2312" w:hAnsi="仿宋_GB2312"/>
          <w:sz w:val="32"/>
          <w:szCs w:val="32"/>
          <w:lang w:eastAsia="zh-CN"/>
        </w:rPr>
        <w:t>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、法制股（价格举报中心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负责对案审小组会议和案审会决定的执行工作；负责向人民法院申请强制执行价格行政案件的有关事宜；负责制作办案进度表，及时向领导反映价格案件执行情况；负责对查处价格案件的审核工作；负责受理价格举报，解释价格咨询，价格监督检查法律、法规及规范性文件执行中的问题；负责依法治理、法制教育、法律宣传、材料上报等工作。</w:t>
      </w:r>
    </w:p>
    <w:p>
      <w:pPr>
        <w:pStyle w:val="Normal"/>
        <w:ind w:firstLine="80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级机构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鲁山县物价检查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主要职责：宣传国家的价格法律、法规，维护价格法律的权威；监督、保障政府各项价格调控管理措施的执行；加强对不正当价格行为的监督检查，保护公平竞争规范市场主体的价格行为，促进市场价格总水平稳定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价格成本监测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主要职责：负责对省定农产品小麦、玉米、烤烟、油菜籽四个调查品种的收益汇总、分析上报和调查工作；开展对调定价前的成本监审工作；对生产成本、服务价格成本及收益变化情况，提供成本预测分析；负责全县的价格监测工作，负责全县价格信息网络和价格信息发布工作，对重要商品、服务价格及价格水平趋势进行分析和预警预报，并向社会提供价格信息服务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、价格认证中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主要职责：接受司法机关、行政执法机关和仲裁机构委托，对刑事、民事、经济等案件中涉及的各类标的进行价格鉴定；接受当事人委托，对诉讼案件中涉及的各类标的进行价格认证；接受市场主体提出的各类有形无形资产，各种商品和服务价格认证；接受政府价格主管部门的委托，做好有关价格管理方面的事务性工作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鲁山县人民政府价格调节基金办公室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主要职责：在县政府的统一领导下，</w:t>
      </w:r>
      <w:r>
        <w:rPr>
          <w:rFonts w:ascii="仿宋_GB2312" w:hAnsi="仿宋_GB2312" w:eastAsia="仿宋_GB2312"/>
          <w:sz w:val="32"/>
          <w:szCs w:val="32"/>
          <w:lang w:eastAsia="zh-CN"/>
        </w:rPr>
        <w:t>建立</w:t>
      </w:r>
      <w:r>
        <w:rPr>
          <w:rFonts w:ascii="仿宋_GB2312" w:hAnsi="仿宋_GB2312" w:eastAsia="仿宋_GB2312"/>
          <w:sz w:val="32"/>
          <w:szCs w:val="32"/>
        </w:rPr>
        <w:t>商品储备制度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设立价格调节基金、调控价格、稳定市场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农村价格监督检查站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主要职责：宣传价格法律、法规、规范农村市场价格行为，指导经营者明码标价，监督检查涉农价格和收费违法行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二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收入支出预算总体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7.35</w:t>
      </w:r>
      <w:r>
        <w:rPr>
          <w:rFonts w:ascii="仿宋_GB2312" w:hAnsi="仿宋_GB2312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7.3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相比，收、支总计各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6.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原因：</w:t>
      </w:r>
      <w:r>
        <w:rPr>
          <w:rFonts w:ascii="仿宋_GB2312" w:hAnsi="仿宋_GB2312" w:eastAsia="仿宋_GB2312"/>
          <w:sz w:val="32"/>
          <w:szCs w:val="32"/>
          <w:lang w:eastAsia="zh-CN"/>
        </w:rPr>
        <w:t>自收自支人员</w:t>
      </w:r>
      <w:r>
        <w:rPr>
          <w:rFonts w:ascii="仿宋_GB2312" w:hAnsi="仿宋_GB2312" w:eastAsia="仿宋_GB2312"/>
          <w:sz w:val="32"/>
          <w:szCs w:val="32"/>
        </w:rPr>
        <w:t>工资津补贴支出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6.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收入预算总体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7.35</w:t>
      </w:r>
      <w:r>
        <w:rPr>
          <w:rFonts w:ascii="仿宋_GB2312" w:hAnsi="仿宋_GB2312" w:eastAsia="仿宋_GB2312"/>
          <w:sz w:val="32"/>
          <w:szCs w:val="32"/>
        </w:rPr>
        <w:t>万元，其中，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2.3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国有资产有偿使用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办案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支出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7.35</w:t>
      </w:r>
      <w:r>
        <w:rPr>
          <w:rFonts w:ascii="仿宋_GB2312" w:hAnsi="仿宋_GB2312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2.3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财政拨款收入支出预算总体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7.35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相比，一般公共预算收支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6.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ascii="仿宋_GB2312" w:hAnsi="仿宋_GB2312" w:eastAsia="仿宋_GB2312"/>
          <w:sz w:val="32"/>
          <w:szCs w:val="32"/>
          <w:lang w:eastAsia="zh-CN"/>
        </w:rPr>
        <w:t>自收自支人员</w:t>
      </w:r>
      <w:r>
        <w:rPr>
          <w:rFonts w:ascii="仿宋_GB2312" w:hAnsi="仿宋_GB2312" w:eastAsia="仿宋_GB2312"/>
          <w:sz w:val="32"/>
          <w:szCs w:val="32"/>
        </w:rPr>
        <w:t>工资津补贴支出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6.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一般公共预算支出预算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支出年初预算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7.35</w:t>
      </w:r>
      <w:r>
        <w:rPr>
          <w:rFonts w:ascii="仿宋_GB2312" w:hAnsi="仿宋_GB2312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2.3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六、一般公共预算基本支出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2.35</w:t>
      </w:r>
      <w:r>
        <w:rPr>
          <w:rFonts w:ascii="仿宋_GB2312" w:hAnsi="仿宋_GB2312" w:eastAsia="仿宋_GB2312"/>
          <w:sz w:val="32"/>
          <w:szCs w:val="32"/>
        </w:rPr>
        <w:t>万元，其中：人员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8.93</w:t>
      </w:r>
      <w:r>
        <w:rPr>
          <w:rFonts w:ascii="仿宋_GB2312" w:hAnsi="仿宋_GB2312" w:eastAsia="仿宋_GB2312"/>
          <w:sz w:val="32"/>
          <w:szCs w:val="32"/>
        </w:rPr>
        <w:t>万元，对个人和家庭的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5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</w:rPr>
        <w:t>主要包括：基本工资、津贴补贴、奖金、社会保障缴费、绩效工资、其他工资福利支出、生活补助、医疗费、住房公积金、其他对个人和家庭的补助支出；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.89</w:t>
      </w:r>
      <w:r>
        <w:rPr>
          <w:rFonts w:ascii="仿宋_GB2312" w:hAnsi="仿宋_GB2312" w:eastAsia="仿宋_GB2312"/>
          <w:sz w:val="32"/>
          <w:szCs w:val="32"/>
        </w:rPr>
        <w:t>万元，主要包括：办公费、印刷费、咨询费、手续费、水费、电费、邮电费、取暖费、物业管理费、差旅费、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维修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护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七、政府性基金预算支出决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八、 “三公”经费支出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“三公”经费支出预算数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具体支出情况如下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公务用车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万元，，主要用于开展工作所需公务用车的燃料费、维修费、过路过桥费、保险费等支出。公务用车运行维护费预算数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万元，主要原因：</w:t>
      </w:r>
      <w:r>
        <w:rPr>
          <w:rFonts w:ascii="仿宋_GB2312" w:hAnsi="仿宋_GB2312" w:eastAsia="仿宋_GB2312"/>
          <w:sz w:val="32"/>
          <w:szCs w:val="32"/>
          <w:lang w:eastAsia="zh-CN"/>
        </w:rPr>
        <w:t>精简开支。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支出。预算数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。主要原因：严格执行八项规定，压缩公务活动接待，接待任务减少。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会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预算数</w:t>
      </w:r>
      <w:r>
        <w:rPr>
          <w:rFonts w:ascii="仿宋_GB2312" w:hAnsi="仿宋_GB2312" w:eastAsia="仿宋_GB2312"/>
          <w:sz w:val="32"/>
          <w:szCs w:val="32"/>
          <w:lang w:eastAsia="zh-CN"/>
        </w:rPr>
        <w:t>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持平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九、其他重要事项的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政府采购支出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万元，均为</w:t>
      </w:r>
      <w:r>
        <w:rPr>
          <w:rFonts w:ascii="仿宋_GB2312" w:hAnsi="仿宋_GB2312" w:eastAsia="仿宋_GB2312"/>
          <w:sz w:val="32"/>
          <w:szCs w:val="32"/>
          <w:lang w:eastAsia="zh-CN"/>
        </w:rPr>
        <w:t>办公设备及</w:t>
      </w:r>
      <w:r>
        <w:rPr>
          <w:rFonts w:ascii="仿宋_GB2312" w:hAnsi="仿宋_GB2312" w:eastAsia="仿宋_GB2312"/>
          <w:sz w:val="32"/>
          <w:szCs w:val="32"/>
        </w:rPr>
        <w:t>服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三部分　名词解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财政拨款收入：是指省级财政当年拨付的资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事业收入：是指事业单位开展专业活动及辅助活动所取得的收入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其他收入：是指部门取得的除“财政拨款”、“事业收入”、“事业单位经营收入”等以外的收入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即事业单位以前各年度收支相抵后，按国家规定提取、用于弥补以后年度收支差额的基金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弥补当年收支缺口的资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基本支出：是指为保障机构正常运转、完成日常工作任务所必需的开支，其内容包括人员经费和日常公用经费两部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六、项目支出：是指在基本支出之外，为完成特定的行政工作任务或事业发展目标所发生的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七、“三公”经费：是指纳入省级财政预算管理，部门使用财政拨款安排的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公务用车购置及运行费和公务接待费。其中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外宾接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八、机关运行经费：是指为保障行政单位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参照公务员法管理的事业单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附件：</w:t>
      </w:r>
      <w:r>
        <w:rPr>
          <w:rFonts w:ascii="宋体" w:hAnsi="宋体" w:cs="宋体"/>
          <w:sz w:val="30"/>
          <w:szCs w:val="30"/>
          <w:lang w:eastAsia="zh-CN"/>
        </w:rPr>
        <w:t>鲁山县价格管理中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8:00Z</dcterms:created>
  <dc:creator>User</dc:creator>
  <dc:description/>
  <dc:language>en-US</dc:language>
  <cp:lastModifiedBy>Wudi</cp:lastModifiedBy>
  <dcterms:modified xsi:type="dcterms:W3CDTF">2018-03-02T08:26:02Z</dcterms:modified>
  <cp:revision>2</cp:revision>
  <dc:subject/>
  <dc:title>2017年度河南省人民政府办公厅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