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7995</wp:posOffset>
                </wp:positionH>
                <wp:positionV relativeFrom="paragraph">
                  <wp:posOffset>3876675</wp:posOffset>
                </wp:positionV>
                <wp:extent cx="82550" cy="57785"/>
                <wp:effectExtent l="30480" t="16510" r="31750" b="15875"/>
                <wp:wrapNone/>
                <wp:docPr id="1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7960"/>
                        </a:xfrm>
                        <a:custGeom>
                          <a:avLst/>
                          <a:gdLst>
                            <a:gd name="textAreaLeft" fmla="*/ 19080 w 46800"/>
                            <a:gd name="textAreaRight" fmla="*/ 27720 w 46800"/>
                            <a:gd name="textAreaTop" fmla="*/ 13320 h 32760"/>
                            <a:gd name="textAreaBottom" fmla="*/ 19440 h 3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183" fillcolor="red" stroked="t" o:allowincell="f" style="position:absolute;margin-left:536.85pt;margin-top:305.25pt;width:6.45pt;height:4.5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73925</wp:posOffset>
                </wp:positionH>
                <wp:positionV relativeFrom="paragraph">
                  <wp:posOffset>4684395</wp:posOffset>
                </wp:positionV>
                <wp:extent cx="765810" cy="374015"/>
                <wp:effectExtent l="389890" t="735330" r="5715" b="5080"/>
                <wp:wrapNone/>
                <wp:docPr id="2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374040"/>
                        </a:xfrm>
                        <a:prstGeom prst="wedgeRectCallout">
                          <a:avLst>
                            <a:gd name="adj1" fmla="val -100333"/>
                            <a:gd name="adj2" fmla="val -245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84" fillcolor="white" stroked="t" o:allowincell="f" style="position:absolute;margin-left:572.75pt;margin-top:368.85pt;width:60.25pt;height:2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044305" cy="5591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430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5771515</wp:posOffset>
                </wp:positionV>
                <wp:extent cx="8802370" cy="380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237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zh-CN"/>
                              </w:rPr>
                              <w:t>附图五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zh-CN"/>
                              </w:rPr>
                              <w:t>本项目与饮用水源保护区关系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1pt;height:29.95pt;mso-wrap-distance-left:9.05pt;mso-wrap-distance-right:9.05pt;mso-wrap-distance-top:0pt;mso-wrap-distance-bottom:0pt;margin-top:454.45pt;mso-position-vertical-relative:text;margin-left: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zh-CN"/>
                        </w:rPr>
                        <w:t>附图五</w:t>
                      </w:r>
                      <w:r>
                        <w:rPr>
                          <w:rFonts w:eastAsia="Times New Roman"/>
                          <w:b/>
                          <w:sz w:val="24"/>
                          <w:szCs w:val="24"/>
                          <w:lang w:val="zh-CN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  <w:lang w:val="zh-CN"/>
                        </w:rPr>
                        <w:t>本项目与饮用水源保护区关系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124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隽秀</cp:lastModifiedBy>
  <cp:lastPrinted>2020-06-03T15:30:00Z</cp:lastPrinted>
  <dcterms:modified xsi:type="dcterms:W3CDTF">2020-08-20T09:04:47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