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304" w:right="1304" w:gutter="0" w:header="0" w:top="850" w:footer="0" w:bottom="124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4540</wp:posOffset>
                </wp:positionH>
                <wp:positionV relativeFrom="paragraph">
                  <wp:posOffset>4234815</wp:posOffset>
                </wp:positionV>
                <wp:extent cx="82550" cy="57785"/>
                <wp:effectExtent l="30480" t="16510" r="31750" b="15875"/>
                <wp:wrapNone/>
                <wp:docPr id="1" name="自选图形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57960"/>
                        </a:xfrm>
                        <a:custGeom>
                          <a:avLst/>
                          <a:gdLst>
                            <a:gd name="textAreaLeft" fmla="*/ 19080 w 46800"/>
                            <a:gd name="textAreaRight" fmla="*/ 27720 w 46800"/>
                            <a:gd name="textAreaTop" fmla="*/ 13320 h 32760"/>
                            <a:gd name="textAreaBottom" fmla="*/ 19440 h 32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ID="自选图形 183" fillcolor="red" stroked="t" o:allowincell="f" style="position:absolute;margin-left:560.2pt;margin-top:333.45pt;width:6.45pt;height:4.5pt;mso-wrap-style:none;v-text-anchor:middle" type="_x0000_t18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59675</wp:posOffset>
                </wp:positionH>
                <wp:positionV relativeFrom="paragraph">
                  <wp:posOffset>5008880</wp:posOffset>
                </wp:positionV>
                <wp:extent cx="765810" cy="374015"/>
                <wp:effectExtent l="389890" t="735330" r="5715" b="5080"/>
                <wp:wrapNone/>
                <wp:docPr id="2" name="自选图形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374040"/>
                        </a:xfrm>
                        <a:prstGeom prst="wedgeRectCallout">
                          <a:avLst>
                            <a:gd name="adj1" fmla="val -100333"/>
                            <a:gd name="adj2" fmla="val -2452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本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184" fillcolor="white" stroked="t" o:allowincell="f" style="position:absolute;margin-left:595.25pt;margin-top:394.4pt;width:60.25pt;height:29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本项目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044305" cy="55911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4305" cy="559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425</wp:posOffset>
                </wp:positionH>
                <wp:positionV relativeFrom="paragraph">
                  <wp:posOffset>5771515</wp:posOffset>
                </wp:positionV>
                <wp:extent cx="8802370" cy="3803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237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zh-CN"/>
                              </w:rPr>
                              <w:t>附图五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  <w:lang w:val="zh-C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zh-CN"/>
                              </w:rPr>
                              <w:t>本项目与饮用水源保护区关系示意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.1pt;height:29.95pt;mso-wrap-distance-left:9.05pt;mso-wrap-distance-right:9.05pt;mso-wrap-distance-top:0pt;mso-wrap-distance-bottom:0pt;margin-top:454.45pt;mso-position-vertical-relative:text;margin-left: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zh-CN"/>
                        </w:rPr>
                        <w:t>附图五</w:t>
                      </w:r>
                      <w:r>
                        <w:rPr>
                          <w:rFonts w:eastAsia="Times New Roman"/>
                          <w:b/>
                          <w:sz w:val="24"/>
                          <w:szCs w:val="24"/>
                          <w:lang w:val="zh-CN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  <w:szCs w:val="24"/>
                          <w:lang w:val="zh-CN"/>
                        </w:rPr>
                        <w:t>本项目与饮用水源保护区关系示意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alibri" w:hAnsi="Calibri" w:eastAsia="宋体" w:cs="Calibri"/>
          <w:b/>
          <w:b/>
          <w:kern w:val="0"/>
          <w:sz w:val="28"/>
          <w:szCs w:val="28"/>
          <w:lang w:eastAsia="zh-CN"/>
        </w:rPr>
      </w:pPr>
      <w:r>
        <w:rPr>
          <w:rFonts w:eastAsia="宋体" w:cs="Calibri" w:ascii="Calibri" w:hAnsi="Calibri"/>
          <w:b/>
          <w:kern w:val="0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23900</wp:posOffset>
            </wp:positionH>
            <wp:positionV relativeFrom="paragraph">
              <wp:posOffset>33655</wp:posOffset>
            </wp:positionV>
            <wp:extent cx="7501255" cy="5610225"/>
            <wp:effectExtent l="0" t="0" r="0" b="0"/>
            <wp:wrapSquare wrapText="bothSides"/>
            <wp:docPr id="5" name="图片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2098" r="744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1255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04965</wp:posOffset>
                </wp:positionH>
                <wp:positionV relativeFrom="paragraph">
                  <wp:posOffset>2397125</wp:posOffset>
                </wp:positionV>
                <wp:extent cx="82550" cy="57785"/>
                <wp:effectExtent l="30480" t="16510" r="31750" b="15875"/>
                <wp:wrapNone/>
                <wp:docPr id="6" name="自选图形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57960"/>
                        </a:xfrm>
                        <a:custGeom>
                          <a:avLst/>
                          <a:gdLst>
                            <a:gd name="textAreaLeft" fmla="*/ 19080 w 46800"/>
                            <a:gd name="textAreaRight" fmla="*/ 27720 w 46800"/>
                            <a:gd name="textAreaTop" fmla="*/ 13320 h 32760"/>
                            <a:gd name="textAreaBottom" fmla="*/ 19440 h 32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3" fillcolor="red" stroked="t" o:allowincell="f" style="position:absolute;margin-left:527.95pt;margin-top:188.75pt;width:6.45pt;height:4.5pt;mso-wrap-style:none;v-text-anchor:middle" type="_x0000_t18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45655</wp:posOffset>
                </wp:positionH>
                <wp:positionV relativeFrom="paragraph">
                  <wp:posOffset>3180080</wp:posOffset>
                </wp:positionV>
                <wp:extent cx="765810" cy="374015"/>
                <wp:effectExtent l="389890" t="735330" r="5715" b="5080"/>
                <wp:wrapNone/>
                <wp:docPr id="7" name="自选图形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374040"/>
                        </a:xfrm>
                        <a:prstGeom prst="wedgeRectCallout">
                          <a:avLst>
                            <a:gd name="adj1" fmla="val -100333"/>
                            <a:gd name="adj2" fmla="val -2452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本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4" fillcolor="white" stroked="t" o:allowincell="f" style="position:absolute;margin-left:562.65pt;margin-top:250.4pt;width:60.25pt;height:29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本项目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371715</wp:posOffset>
            </wp:positionH>
            <wp:positionV relativeFrom="paragraph">
              <wp:posOffset>73025</wp:posOffset>
            </wp:positionV>
            <wp:extent cx="843280" cy="673100"/>
            <wp:effectExtent l="0" t="0" r="0" b="0"/>
            <wp:wrapNone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6" r="-23" b="18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8530</wp:posOffset>
                </wp:positionH>
                <wp:positionV relativeFrom="paragraph">
                  <wp:posOffset>5609590</wp:posOffset>
                </wp:positionV>
                <wp:extent cx="7262495" cy="3803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249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zh-CN"/>
                              </w:rPr>
                              <w:t>附图六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  <w:lang w:val="zh-C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zh-CN"/>
                              </w:rPr>
                              <w:t>本项目与南水北调平顶山市段保护区范围（东袁寨）关系示意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85pt;height:29.95pt;mso-wrap-distance-left:9.05pt;mso-wrap-distance-right:9.05pt;mso-wrap-distance-top:0pt;mso-wrap-distance-bottom:0pt;margin-top:441.7pt;mso-position-vertical-relative:text;margin-left: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zh-CN"/>
                        </w:rPr>
                        <w:t>附图六</w:t>
                      </w:r>
                      <w:r>
                        <w:rPr>
                          <w:rFonts w:eastAsia="Times New Roman"/>
                          <w:b/>
                          <w:sz w:val="24"/>
                          <w:szCs w:val="24"/>
                          <w:lang w:val="zh-CN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  <w:szCs w:val="24"/>
                          <w:lang w:val="zh-CN"/>
                        </w:rPr>
                        <w:t>本项目与南水北调平顶山市段保护区范围（东袁寨）关系示意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304" w:right="1304" w:gutter="0" w:header="0" w:top="1247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dc:language>en-US</dc:language>
  <cp:lastModifiedBy>隽秀</cp:lastModifiedBy>
  <cp:lastPrinted>2020-06-03T15:30:00Z</cp:lastPrinted>
  <dcterms:modified xsi:type="dcterms:W3CDTF">2020-08-27T02:29:43Z</dcterms:modified>
  <cp:revision>1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