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6775</wp:posOffset>
                </wp:positionH>
                <wp:positionV relativeFrom="paragraph">
                  <wp:posOffset>4451350</wp:posOffset>
                </wp:positionV>
                <wp:extent cx="82550" cy="57785"/>
                <wp:effectExtent l="30480" t="16510" r="31750" b="15875"/>
                <wp:wrapNone/>
                <wp:docPr id="1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7960"/>
                        </a:xfrm>
                        <a:custGeom>
                          <a:avLst/>
                          <a:gdLst>
                            <a:gd name="textAreaLeft" fmla="*/ 19080 w 46800"/>
                            <a:gd name="textAreaRight" fmla="*/ 27720 w 46800"/>
                            <a:gd name="textAreaTop" fmla="*/ 13320 h 32760"/>
                            <a:gd name="textAreaBottom" fmla="*/ 19440 h 3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183" fillcolor="red" stroked="t" o:allowincell="f" style="position:absolute;margin-left:568.25pt;margin-top:350.5pt;width:6.45pt;height:4.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08265</wp:posOffset>
                </wp:positionH>
                <wp:positionV relativeFrom="paragraph">
                  <wp:posOffset>3517265</wp:posOffset>
                </wp:positionV>
                <wp:extent cx="1000125" cy="374015"/>
                <wp:effectExtent l="398780" t="10160" r="9525" b="549275"/>
                <wp:wrapNone/>
                <wp:docPr id="2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74040"/>
                        </a:xfrm>
                        <a:prstGeom prst="wedgeRectCallout">
                          <a:avLst>
                            <a:gd name="adj1" fmla="val -89106"/>
                            <a:gd name="adj2" fmla="val 19448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4" fillcolor="white" stroked="t" o:allowincell="f" style="position:absolute;margin-left:606.95pt;margin-top:276.95pt;width:78.7pt;height:2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835</wp:posOffset>
            </wp:positionH>
            <wp:positionV relativeFrom="paragraph">
              <wp:posOffset>85725</wp:posOffset>
            </wp:positionV>
            <wp:extent cx="843280" cy="67310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1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813165" cy="54889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165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810</wp:posOffset>
                </wp:positionH>
                <wp:positionV relativeFrom="paragraph">
                  <wp:posOffset>-4335145</wp:posOffset>
                </wp:positionV>
                <wp:extent cx="742950" cy="407035"/>
                <wp:effectExtent l="223520" t="558165" r="15240" b="1524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07160"/>
                        </a:xfrm>
                        <a:prstGeom prst="wedgeRectCallout">
                          <a:avLst>
                            <a:gd name="adj1" fmla="val -78375"/>
                            <a:gd name="adj2" fmla="val -18447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70.3pt;margin-top:-341.35pt;width:58.45pt;height:3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5587365</wp:posOffset>
                </wp:positionV>
                <wp:extent cx="8815070" cy="380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507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附图一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本项目地理位置示意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1pt;height:29.95pt;mso-wrap-distance-left:9.05pt;mso-wrap-distance-right:9.05pt;mso-wrap-distance-top:0pt;mso-wrap-distance-bottom:0pt;margin-top:439.9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附图一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本项目地理位置示意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highlight w:val="yellow"/>
                          <w:lang w:val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highlight w:val="yellow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8010</wp:posOffset>
                </wp:positionH>
                <wp:positionV relativeFrom="paragraph">
                  <wp:posOffset>-4985385</wp:posOffset>
                </wp:positionV>
                <wp:extent cx="216535" cy="1250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05pt;height:9.85pt;mso-wrap-distance-left:9.05pt;mso-wrap-distance-right:9.05pt;mso-wrap-distance-top:0pt;mso-wrap-distance-bottom:0pt;margin-top:-392.5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124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隽秀</cp:lastModifiedBy>
  <cp:lastPrinted>2020-06-03T15:30:00Z</cp:lastPrinted>
  <dcterms:modified xsi:type="dcterms:W3CDTF">2020-08-20T02:23:38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