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平顶山市鹏昊建材有限公司年产</w:t>
      </w:r>
      <w:r>
        <w:rPr>
          <w:rFonts w:eastAsia="黑体" w:cs="Times New Roman"/>
          <w:b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万立方米商品混凝土及</w:t>
      </w:r>
      <w:r>
        <w:rPr>
          <w:rFonts w:eastAsia="黑体" w:cs="Times New Roman"/>
          <w:b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万米水泥管建设项目二期迁建项目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环境影响报告表修改说明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877"/>
        <w:gridCol w:w="2450"/>
      </w:tblGrid>
      <w:tr>
        <w:trPr>
          <w:trHeight w:val="1156" w:hRule="atLeast"/>
          <w:cantSplit w:val="true"/>
        </w:trPr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5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8"/>
                <w:szCs w:val="28"/>
              </w:rPr>
              <w:t>评审意见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b/>
                <w:bCs w:val="false"/>
                <w:color w:val="000000"/>
                <w:sz w:val="28"/>
                <w:szCs w:val="28"/>
              </w:rPr>
              <w:t>修改说明</w:t>
            </w:r>
          </w:p>
        </w:tc>
      </w:tr>
      <w:tr>
        <w:trPr>
          <w:trHeight w:val="167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eastAsia="zh-CN"/>
              </w:rPr>
              <w:t>完善项目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eastAsia="zh-CN"/>
              </w:rPr>
              <w:t>周边环境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eastAsia="zh-CN"/>
              </w:rPr>
              <w:t>现状调查内容，分析选址的可行性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1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5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</w:tr>
      <w:tr>
        <w:trPr>
          <w:trHeight w:val="1726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eastAsia="zh-CN"/>
              </w:rPr>
              <w:t>结合环境污染治理相关要求，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eastAsia="zh-CN"/>
              </w:rPr>
              <w:t>强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eastAsia="zh-CN"/>
              </w:rPr>
              <w:t>化施工期污染防治措施；完善项目原料、产品运输和装卸及生产区、道路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eastAsia="zh-CN"/>
              </w:rPr>
              <w:t>地面等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eastAsia="zh-CN"/>
              </w:rPr>
              <w:t>相关污染防控内容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eastAsia="zh-CN"/>
              </w:rPr>
              <w:t>；校核原料库容积，确保原料、生产设施在全封闭车间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①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~P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34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②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9~P11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13~P15</w:t>
            </w:r>
          </w:p>
        </w:tc>
      </w:tr>
      <w:tr>
        <w:trPr>
          <w:trHeight w:val="3056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eastAsia="zh-CN"/>
              </w:rPr>
              <w:t>细化工程分析内容，从原料入库、配料、砼搅拌等生产工艺，完善各产污节点污染控制措施，核算污染物源强及排放量相关数据，核算物料平衡及水平衡图；明确噪声防控措施，确保厂界噪声达标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①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21~P22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②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~P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41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41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49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③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51</w:t>
            </w:r>
          </w:p>
        </w:tc>
      </w:tr>
      <w:tr>
        <w:trPr>
          <w:trHeight w:val="1458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eastAsia="zh-CN"/>
              </w:rPr>
              <w:t>完善砼添加剂品种及各自理化性能，论述其贮存、使用过程中有无环境风险因素；完善固体废弃物产生、排放及处置相关内容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①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7~P18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②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51~P54</w:t>
            </w:r>
          </w:p>
        </w:tc>
      </w:tr>
      <w:tr>
        <w:trPr>
          <w:trHeight w:val="1522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eastAsia="zh-CN"/>
              </w:rPr>
              <w:t>分析项目平面布局的合理性；细化环保投资和环保措施监督检查清单内容。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①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及附图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②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59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~P</w:t>
            </w:r>
            <w:r>
              <w:rPr>
                <w:rFonts w:eastAsia="宋体" w:cs="Times New Roman" w:ascii="Times New Roman" w:hAnsi="Times New Roman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spacing w:before="0" w:after="120"/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0:58:00Z</dcterms:created>
  <dc:creator>Administrator</dc:creator>
  <dc:description/>
  <dc:language>en-US</dc:language>
  <cp:lastModifiedBy>拾叁</cp:lastModifiedBy>
  <dcterms:modified xsi:type="dcterms:W3CDTF">2021-05-08T06:2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48FB1DFC234428A6F190004E083A4B</vt:lpwstr>
  </property>
  <property fmtid="{D5CDD505-2E9C-101B-9397-08002B2CF9AE}" pid="3" name="KSOProductBuildVer">
    <vt:lpwstr>2052-11.1.0.10356</vt:lpwstr>
  </property>
</Properties>
</file>