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>
          <w:b/>
          <w:spacing w:val="6"/>
        </w:rPr>
        <w:t>表</w:t>
      </w:r>
      <w:r>
        <w:rPr>
          <w:b/>
          <w:spacing w:val="6"/>
        </w:rPr>
        <w:t>E</w:t>
      </w:r>
      <w:r>
        <w:rPr>
          <w:b/>
          <w:spacing w:val="6"/>
          <w:lang w:val="en-US" w:eastAsia="zh-CN"/>
        </w:rPr>
        <w:t>2</w:t>
      </w:r>
      <w:r>
        <w:rPr>
          <w:b/>
          <w:spacing w:val="6"/>
        </w:rPr>
        <w:t xml:space="preserve">    </w:t>
      </w:r>
      <w:r>
        <w:rPr>
          <w:b/>
          <w:spacing w:val="6"/>
          <w:lang w:eastAsia="zh-CN"/>
        </w:rPr>
        <w:t>土壤</w:t>
      </w:r>
      <w:r>
        <w:rPr>
          <w:b/>
          <w:spacing w:val="6"/>
        </w:rPr>
        <w:t>环境影响评价自查</w:t>
      </w:r>
      <w:r>
        <w:rPr>
          <w:b/>
          <w:spacing w:val="6"/>
        </w:rPr>
        <w:t>表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955"/>
        <w:gridCol w:w="1667"/>
        <w:gridCol w:w="207"/>
        <w:gridCol w:w="1846"/>
        <w:gridCol w:w="1155"/>
        <w:gridCol w:w="757"/>
        <w:gridCol w:w="1395"/>
        <w:gridCol w:w="1152"/>
      </w:tblGrid>
      <w:tr>
        <w:trPr>
          <w:trHeight w:val="314" w:hRule="atLeast"/>
        </w:trPr>
        <w:tc>
          <w:tcPr>
            <w:tcW w:w="25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工作内容</w:t>
            </w:r>
          </w:p>
        </w:tc>
        <w:tc>
          <w:tcPr>
            <w:tcW w:w="70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完成情况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314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影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响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内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别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影响类型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环境影响型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☑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生态影响型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☑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两种兼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□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土地利用类型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建设用地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农用地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未利用地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□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占地规模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.403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m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敏感目标信息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敏感目标（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耕地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、方位（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厂区西、南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、距离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0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56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影响途径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大气沉降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☑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地面漫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垂直入渗</w:t>
            </w: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¨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地下水位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其他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全部污染物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颗粒物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特征因子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颗粒物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所属土壤环境影响评价项目类别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I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类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II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类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III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类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IV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类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□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314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敏感程度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敏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☑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较敏感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不敏感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□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评价工作等级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一级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二级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三级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☑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314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状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调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查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类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资料收集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☑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☑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☑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☑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理化特性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现状监测点位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占地范围内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占地范围外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深度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宋体" w:cs="Times New Roman"/>
                <w:color w:val="0070C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点位布置见附图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33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表层样点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个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-0.2m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70C0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70C0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柱状样点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eastAsia="宋体" w:cs="Times New Roman"/>
                <w:color w:val="0070C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70C0"/>
                <w:sz w:val="21"/>
                <w:szCs w:val="21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现状监测因子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36600-2018) 4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项基本项目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70C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70C0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状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评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价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评价因子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36600-2018) 4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项基本项目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70C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70C0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评价标准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15618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B 36600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☑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表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.1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表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.2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其他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70C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70C0"/>
                <w:sz w:val="21"/>
                <w:szCs w:val="21"/>
              </w:rPr>
            </w:r>
          </w:p>
        </w:tc>
      </w:tr>
      <w:tr>
        <w:trPr>
          <w:trHeight w:val="11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现状评价结论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满足标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eastAsia="宋体" w:cs="Times New Roman"/>
                <w:color w:val="0070C0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70C0"/>
                <w:sz w:val="21"/>
                <w:szCs w:val="21"/>
                <w:lang w:eastAsia="zh-CN"/>
              </w:rPr>
            </w:r>
          </w:p>
        </w:tc>
      </w:tr>
      <w:tr>
        <w:trPr>
          <w:trHeight w:val="314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影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响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预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预测因子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颗粒物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eastAsia="宋体" w:cs="Times New Roman"/>
                <w:color w:val="0070C0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70C0"/>
                <w:sz w:val="21"/>
                <w:szCs w:val="21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预测方法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附录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E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☑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附录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F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其他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70C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70C0"/>
                <w:sz w:val="21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70C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70C0"/>
                <w:sz w:val="21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预测分析内容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影响范围（占地范围外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GB"/>
              </w:rPr>
              <w:t>0.05k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GB"/>
              </w:rPr>
              <w:t>范围内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影响程度（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轻微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70C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70C0"/>
                <w:sz w:val="21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70C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70C0"/>
                <w:sz w:val="21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预测结论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达标结论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a) 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☑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b) 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□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不达标结论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a) 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b) 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□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70C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70C0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防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治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措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防控措施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土壤环境质量现状保障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源头控制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☑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过程防控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其他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跟踪监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监测点数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监测指标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监测频次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必要时开展</w:t>
            </w:r>
          </w:p>
        </w:tc>
      </w:tr>
      <w:tr>
        <w:trPr>
          <w:trHeight w:val="12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/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314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信息公开指标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评价结论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对土壤环境无明显影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27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注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“”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为勾选项，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为内容填写项；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备注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为其他补充内容。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注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需要分别开展土壤环境影响评级工作的，分别填写自查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spacing w:lineRule="auto" w:line="360"/>
      <w:ind w:firstLine="602"/>
      <w:jc w:val="both"/>
    </w:pPr>
    <w:rPr>
      <w:rFonts w:ascii="Calibri" w:hAnsi="Calibri" w:eastAsia="宋体" w:cs="Times New Roman"/>
      <w:bCs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"/>
    <w:basedOn w:val="Normal"/>
    <w:qFormat/>
    <w:pPr>
      <w:snapToGrid w:val="false"/>
      <w:spacing w:lineRule="auto" w:line="240"/>
      <w:ind w:hanging="0"/>
      <w:jc w:val="center"/>
    </w:pPr>
    <w:rPr>
      <w:sz w:val="21"/>
      <w:szCs w:val="21"/>
    </w:rPr>
  </w:style>
  <w:style w:type="paragraph" w:styleId="Style16">
    <w:name w:val="表格文字"/>
    <w:basedOn w:val="Style15"/>
    <w:qFormat/>
    <w:pPr>
      <w:spacing w:lineRule="auto" w:line="240"/>
      <w:ind w:hanging="0"/>
      <w:jc w:val="center"/>
    </w:pPr>
    <w:rPr>
      <w:kern w:val="2"/>
      <w:sz w:val="21"/>
      <w:szCs w:val="21"/>
    </w:rPr>
  </w:style>
  <w:style w:type="paragraph" w:styleId="Style17">
    <w:name w:val="文本块"/>
    <w:basedOn w:val="Normal"/>
    <w:next w:val="Normal"/>
    <w:qFormat/>
    <w:pPr>
      <w:autoSpaceDE w:val="false"/>
      <w:spacing w:lineRule="exact" w:line="537" w:before="1" w:after="0"/>
      <w:ind w:left="88" w:right="6" w:firstLine="602"/>
    </w:pPr>
    <w:rPr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旧年信封</cp:lastModifiedBy>
  <dcterms:modified xsi:type="dcterms:W3CDTF">2021-03-08T02:30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