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鲁山县众磊工贸有限公司混凝土精选加工扩建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完善区域环境现状调查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24-25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4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细化施工期环境管理和污染防治措施要求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6-48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结合重污染天气绩效分级要求，明确现有工程“以新代老”有关要求，完善现有工程存在的环境问题及整改要求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6-41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重新核算本项目废气污染物排放情况和“三笔帐”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1-52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70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修订完善工程分析相关内容，补充项目建设必要性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9-20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细化原料性质，核算原辅材料用量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2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细化废水处理措施可行性、可靠性分析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9-60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明确固体废弃物产生、暂存和管理措施要求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66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完善环保投资一览表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71-7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对照重污染天气绩效分级要求明确本工程建设要求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15-18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4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73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结合污染防治攻坚要求补充项目厂区监测监控要求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6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完善附图附件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8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left"/>
      <w:outlineLvl w:val="3"/>
    </w:pPr>
    <w:rPr>
      <w:rFonts w:ascii="Arial" w:hAnsi="Arial" w:eastAsia="楷体" w:cs="Arial"/>
      <w:b/>
      <w:bCs/>
      <w:kern w:val="0"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10-08T03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