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 w:eastAsia="en-US"/>
        </w:rPr>
      </w:pPr>
      <w:r>
        <w:rPr>
          <w:b/>
          <w:sz w:val="28"/>
          <w:szCs w:val="28"/>
          <w:lang w:val="zh-CN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6105</wp:posOffset>
            </wp:positionH>
            <wp:positionV relativeFrom="paragraph">
              <wp:posOffset>138430</wp:posOffset>
            </wp:positionV>
            <wp:extent cx="7863205" cy="5469255"/>
            <wp:effectExtent l="0" t="0" r="0" b="0"/>
            <wp:wrapNone/>
            <wp:docPr id="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205" cy="54692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2810</wp:posOffset>
                </wp:positionH>
                <wp:positionV relativeFrom="paragraph">
                  <wp:posOffset>-4335145</wp:posOffset>
                </wp:positionV>
                <wp:extent cx="742950" cy="407035"/>
                <wp:effectExtent l="223520" t="558165" r="15240" b="1524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07160"/>
                        </a:xfrm>
                        <a:prstGeom prst="wedgeRectCallout">
                          <a:avLst>
                            <a:gd name="adj1" fmla="val -78375"/>
                            <a:gd name="adj2" fmla="val -18447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" stroked="t" o:allowincell="f" style="position:absolute;margin-left:170.3pt;margin-top:-341.35pt;width:58.45pt;height:3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92455</wp:posOffset>
            </wp:positionH>
            <wp:positionV relativeFrom="paragraph">
              <wp:posOffset>151130</wp:posOffset>
            </wp:positionV>
            <wp:extent cx="930275" cy="968375"/>
            <wp:effectExtent l="0" t="0" r="0" b="0"/>
            <wp:wrapNone/>
            <wp:docPr id="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68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8010</wp:posOffset>
                </wp:positionH>
                <wp:positionV relativeFrom="paragraph">
                  <wp:posOffset>-4985385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05pt;height:9.85pt;mso-wrap-distance-left:9.05pt;mso-wrap-distance-right:9.05pt;mso-wrap-distance-top:0pt;mso-wrap-distance-bottom:0pt;margin-top:-392.5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6440</wp:posOffset>
                </wp:positionH>
                <wp:positionV relativeFrom="paragraph">
                  <wp:posOffset>5616575</wp:posOffset>
                </wp:positionV>
                <wp:extent cx="4891405" cy="380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项目地理位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29.95pt;mso-wrap-distance-left:9.05pt;mso-wrap-distance-right:9.05pt;mso-wrap-distance-top:0pt;mso-wrap-distance-bottom:0pt;margin-top:442.25pt;mso-position-vertical-relative:text;margin-left:1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项目地理位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highlight w:val="yellow"/>
                          <w:lang w:val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zh-CN" w:eastAsia="en-US"/>
        </w:rPr>
      </w:pPr>
      <w:r>
        <w:rPr>
          <w:b/>
          <w:sz w:val="28"/>
          <w:szCs w:val="28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27700</wp:posOffset>
                </wp:positionH>
                <wp:positionV relativeFrom="paragraph">
                  <wp:posOffset>2187575</wp:posOffset>
                </wp:positionV>
                <wp:extent cx="162560" cy="116840"/>
                <wp:effectExtent l="31750" t="16510" r="33020" b="17780"/>
                <wp:wrapNone/>
                <wp:docPr id="6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7000"/>
                        </a:xfrm>
                        <a:custGeom>
                          <a:avLst/>
                          <a:gdLst>
                            <a:gd name="textAreaLeft" fmla="*/ 37800 w 92160"/>
                            <a:gd name="textAreaRight" fmla="*/ 54360 w 92160"/>
                            <a:gd name="textAreaTop" fmla="*/ 27360 h 66240"/>
                            <a:gd name="textAreaBottom" fmla="*/ 38880 h 6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183" fillcolor="red" stroked="t" o:allowincell="f" style="position:absolute;margin-left:451pt;margin-top:172.25pt;width:12.75pt;height:9.1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3135</wp:posOffset>
                </wp:positionH>
                <wp:positionV relativeFrom="paragraph">
                  <wp:posOffset>1059815</wp:posOffset>
                </wp:positionV>
                <wp:extent cx="765810" cy="374015"/>
                <wp:effectExtent l="5080" t="5715" r="261620" b="805180"/>
                <wp:wrapNone/>
                <wp:docPr id="7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74040"/>
                        </a:xfrm>
                        <a:prstGeom prst="wedgeRectCallout">
                          <a:avLst>
                            <a:gd name="adj1" fmla="val 83500"/>
                            <a:gd name="adj2" fmla="val 264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375.05pt;margin-top:83.45pt;width:60.25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310</wp:posOffset>
                </wp:positionH>
                <wp:positionV relativeFrom="paragraph">
                  <wp:posOffset>1017905</wp:posOffset>
                </wp:positionV>
                <wp:extent cx="2667000" cy="2228850"/>
                <wp:effectExtent l="9525" t="9525" r="10160" b="10160"/>
                <wp:wrapNone/>
                <wp:docPr id="8" name="任意多边形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3510">
                              <a:moveTo>
                                <a:pt x="4155" y="1057"/>
                              </a:moveTo>
                              <a:lnTo>
                                <a:pt x="4080" y="1011"/>
                              </a:lnTo>
                              <a:lnTo>
                                <a:pt x="4200" y="712"/>
                              </a:lnTo>
                              <a:lnTo>
                                <a:pt x="4125" y="577"/>
                              </a:lnTo>
                              <a:lnTo>
                                <a:pt x="3750" y="547"/>
                              </a:lnTo>
                              <a:lnTo>
                                <a:pt x="3780" y="757"/>
                              </a:lnTo>
                              <a:lnTo>
                                <a:pt x="3495" y="802"/>
                              </a:lnTo>
                              <a:lnTo>
                                <a:pt x="3555" y="1237"/>
                              </a:lnTo>
                              <a:lnTo>
                                <a:pt x="2715" y="1664"/>
                              </a:lnTo>
                              <a:lnTo>
                                <a:pt x="2195" y="892"/>
                              </a:lnTo>
                              <a:lnTo>
                                <a:pt x="2195" y="787"/>
                              </a:lnTo>
                              <a:lnTo>
                                <a:pt x="1905" y="652"/>
                              </a:lnTo>
                              <a:lnTo>
                                <a:pt x="2085" y="352"/>
                              </a:lnTo>
                              <a:lnTo>
                                <a:pt x="1950" y="0"/>
                              </a:lnTo>
                              <a:lnTo>
                                <a:pt x="1590" y="0"/>
                              </a:lnTo>
                              <a:lnTo>
                                <a:pt x="1860" y="757"/>
                              </a:lnTo>
                              <a:lnTo>
                                <a:pt x="1230" y="1011"/>
                              </a:lnTo>
                              <a:lnTo>
                                <a:pt x="465" y="1147"/>
                              </a:lnTo>
                              <a:lnTo>
                                <a:pt x="780" y="1930"/>
                              </a:lnTo>
                              <a:lnTo>
                                <a:pt x="615" y="1789"/>
                              </a:lnTo>
                              <a:lnTo>
                                <a:pt x="525" y="1999"/>
                              </a:lnTo>
                              <a:lnTo>
                                <a:pt x="660" y="2226"/>
                              </a:lnTo>
                              <a:lnTo>
                                <a:pt x="105" y="2361"/>
                              </a:lnTo>
                              <a:lnTo>
                                <a:pt x="0" y="2893"/>
                              </a:lnTo>
                              <a:lnTo>
                                <a:pt x="345" y="3073"/>
                              </a:lnTo>
                              <a:lnTo>
                                <a:pt x="930" y="3073"/>
                              </a:lnTo>
                              <a:lnTo>
                                <a:pt x="1071" y="3510"/>
                              </a:lnTo>
                              <a:lnTo>
                                <a:pt x="1785" y="3381"/>
                              </a:lnTo>
                              <a:lnTo>
                                <a:pt x="1920" y="3187"/>
                              </a:lnTo>
                              <a:lnTo>
                                <a:pt x="1785" y="2947"/>
                              </a:lnTo>
                              <a:lnTo>
                                <a:pt x="1980" y="2893"/>
                              </a:lnTo>
                              <a:lnTo>
                                <a:pt x="2055" y="3202"/>
                              </a:lnTo>
                              <a:lnTo>
                                <a:pt x="2195" y="3011"/>
                              </a:lnTo>
                              <a:lnTo>
                                <a:pt x="2415" y="3172"/>
                              </a:lnTo>
                              <a:lnTo>
                                <a:pt x="2565" y="2801"/>
                              </a:lnTo>
                              <a:lnTo>
                                <a:pt x="2715" y="2737"/>
                              </a:lnTo>
                              <a:lnTo>
                                <a:pt x="2640" y="2361"/>
                              </a:lnTo>
                              <a:lnTo>
                                <a:pt x="2520" y="2027"/>
                              </a:lnTo>
                              <a:lnTo>
                                <a:pt x="2745" y="1789"/>
                              </a:lnTo>
                              <a:lnTo>
                                <a:pt x="3555" y="1312"/>
                              </a:lnTo>
                              <a:lnTo>
                                <a:pt x="3615" y="1664"/>
                              </a:lnTo>
                              <a:lnTo>
                                <a:pt x="3855" y="1664"/>
                              </a:lnTo>
                              <a:lnTo>
                                <a:pt x="3750" y="1147"/>
                              </a:lnTo>
                              <a:lnTo>
                                <a:pt x="4155" y="10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8" coordsize="4200,3510" path="m4155,1057l4080,1011l4200,712l4125,577l3750,547l3780,757l3495,802l3555,1237l2715,1664l2195,892l2195,787l1905,652l2085,352l1950,0l1590,0l1860,757l1230,1011l465,1147l780,1930l615,1789l525,1999l660,2226l105,2361l0,2893l345,3073l930,3073l1071,3510l1785,3381l1920,3187l1785,2947l1980,2893l2055,3202l2195,3011l2415,3172l2565,2801l2715,2737l2640,2361l2520,2027l2745,1789l3555,1312l3615,1664l3855,1664l3750,1147l4155,1057xe" fillcolor="#92d050" stroked="t" o:allowincell="f" style="position:absolute;margin-left:5.3pt;margin-top:80.15pt;width:209.95pt;height:175.45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785</wp:posOffset>
                </wp:positionH>
                <wp:positionV relativeFrom="paragraph">
                  <wp:posOffset>112395</wp:posOffset>
                </wp:positionV>
                <wp:extent cx="1461770" cy="4763135"/>
                <wp:effectExtent l="15875" t="17145" r="16510" b="15240"/>
                <wp:wrapNone/>
                <wp:docPr id="9" name="任意多边形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476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7501">
                              <a:moveTo>
                                <a:pt x="0" y="0"/>
                              </a:moveTo>
                              <a:lnTo>
                                <a:pt x="330" y="277"/>
                              </a:lnTo>
                              <a:lnTo>
                                <a:pt x="945" y="1836"/>
                              </a:lnTo>
                              <a:lnTo>
                                <a:pt x="1218" y="2318"/>
                              </a:lnTo>
                              <a:lnTo>
                                <a:pt x="2302" y="7501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6" coordsize="2302,7501" path="m0,0l330,277l945,1836l1218,2318l2302,7501e" stroked="t" o:allowincell="f" style="position:absolute;margin-left:274.55pt;margin-top:8.85pt;width:115.05pt;height:375pt;mso-wrap-style:none;v-text-anchor:middle">
                <v:fill o:detectmouseclick="t" on="false"/>
                <v:stroke color="yellow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73570</wp:posOffset>
                </wp:positionH>
                <wp:positionV relativeFrom="paragraph">
                  <wp:posOffset>2243455</wp:posOffset>
                </wp:positionV>
                <wp:extent cx="2058035" cy="1979930"/>
                <wp:effectExtent l="10160" t="9525" r="10160" b="10160"/>
                <wp:wrapNone/>
                <wp:docPr id="10" name="任意多边形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19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1" h="3118">
                              <a:moveTo>
                                <a:pt x="1187" y="97"/>
                              </a:moveTo>
                              <a:lnTo>
                                <a:pt x="474" y="0"/>
                              </a:lnTo>
                              <a:lnTo>
                                <a:pt x="0" y="97"/>
                              </a:lnTo>
                              <a:lnTo>
                                <a:pt x="134" y="534"/>
                              </a:lnTo>
                              <a:lnTo>
                                <a:pt x="373" y="738"/>
                              </a:lnTo>
                              <a:lnTo>
                                <a:pt x="762" y="1476"/>
                              </a:lnTo>
                              <a:lnTo>
                                <a:pt x="799" y="1602"/>
                              </a:lnTo>
                              <a:lnTo>
                                <a:pt x="66" y="1778"/>
                              </a:lnTo>
                              <a:lnTo>
                                <a:pt x="235" y="2197"/>
                              </a:lnTo>
                              <a:lnTo>
                                <a:pt x="134" y="2329"/>
                              </a:lnTo>
                              <a:lnTo>
                                <a:pt x="235" y="2550"/>
                              </a:lnTo>
                              <a:lnTo>
                                <a:pt x="436" y="2550"/>
                              </a:lnTo>
                              <a:lnTo>
                                <a:pt x="812" y="3017"/>
                              </a:lnTo>
                              <a:lnTo>
                                <a:pt x="1651" y="2729"/>
                              </a:lnTo>
                              <a:lnTo>
                                <a:pt x="2114" y="3118"/>
                              </a:lnTo>
                              <a:lnTo>
                                <a:pt x="2416" y="3017"/>
                              </a:lnTo>
                              <a:lnTo>
                                <a:pt x="2416" y="2827"/>
                              </a:lnTo>
                              <a:lnTo>
                                <a:pt x="3016" y="2634"/>
                              </a:lnTo>
                              <a:lnTo>
                                <a:pt x="3203" y="2366"/>
                              </a:lnTo>
                              <a:lnTo>
                                <a:pt x="3241" y="1933"/>
                              </a:lnTo>
                              <a:lnTo>
                                <a:pt x="2799" y="1933"/>
                              </a:lnTo>
                              <a:lnTo>
                                <a:pt x="2581" y="1627"/>
                              </a:lnTo>
                              <a:lnTo>
                                <a:pt x="2114" y="1690"/>
                              </a:lnTo>
                              <a:lnTo>
                                <a:pt x="1826" y="1602"/>
                              </a:lnTo>
                              <a:lnTo>
                                <a:pt x="1375" y="463"/>
                              </a:lnTo>
                              <a:lnTo>
                                <a:pt x="1187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2" coordsize="3241,3118" path="m1187,97l474,0l0,97l134,534l373,738l762,1476l799,1602l66,1778l235,2197l134,2329l235,2550l436,2550l812,3017l1651,2729l2114,3118l2416,3017l2416,2827l3016,2634l3203,2366l3241,1933l2799,1933l2581,1627l2114,1690l1826,1602l1375,463l1187,97xe" fillcolor="#92d050" stroked="t" o:allowincell="f" style="position:absolute;margin-left:549.1pt;margin-top:176.65pt;width:162pt;height:155.85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4465</wp:posOffset>
                </wp:positionH>
                <wp:positionV relativeFrom="paragraph">
                  <wp:posOffset>112395</wp:posOffset>
                </wp:positionV>
                <wp:extent cx="3148330" cy="1576705"/>
                <wp:effectExtent l="9525" t="10160" r="10160" b="9525"/>
                <wp:wrapNone/>
                <wp:docPr id="11" name="任意多边形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15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8" h="2483">
                              <a:moveTo>
                                <a:pt x="0" y="1039"/>
                              </a:moveTo>
                              <a:lnTo>
                                <a:pt x="262" y="1894"/>
                              </a:lnTo>
                              <a:lnTo>
                                <a:pt x="978" y="1703"/>
                              </a:lnTo>
                              <a:lnTo>
                                <a:pt x="1154" y="2483"/>
                              </a:lnTo>
                              <a:lnTo>
                                <a:pt x="1514" y="2343"/>
                              </a:lnTo>
                              <a:lnTo>
                                <a:pt x="1514" y="2204"/>
                              </a:lnTo>
                              <a:lnTo>
                                <a:pt x="1603" y="2140"/>
                              </a:lnTo>
                              <a:lnTo>
                                <a:pt x="1816" y="2140"/>
                              </a:lnTo>
                              <a:lnTo>
                                <a:pt x="1903" y="2241"/>
                              </a:lnTo>
                              <a:lnTo>
                                <a:pt x="2004" y="2046"/>
                              </a:lnTo>
                              <a:lnTo>
                                <a:pt x="1903" y="1477"/>
                              </a:lnTo>
                              <a:lnTo>
                                <a:pt x="2855" y="1340"/>
                              </a:lnTo>
                              <a:lnTo>
                                <a:pt x="3005" y="1894"/>
                              </a:lnTo>
                              <a:lnTo>
                                <a:pt x="4095" y="1540"/>
                              </a:lnTo>
                              <a:lnTo>
                                <a:pt x="4436" y="1703"/>
                              </a:lnTo>
                              <a:lnTo>
                                <a:pt x="4583" y="1703"/>
                              </a:lnTo>
                              <a:lnTo>
                                <a:pt x="4583" y="1477"/>
                              </a:lnTo>
                              <a:lnTo>
                                <a:pt x="4646" y="1327"/>
                              </a:lnTo>
                              <a:lnTo>
                                <a:pt x="4723" y="1214"/>
                              </a:lnTo>
                              <a:lnTo>
                                <a:pt x="4723" y="809"/>
                              </a:lnTo>
                              <a:lnTo>
                                <a:pt x="4958" y="352"/>
                              </a:lnTo>
                              <a:lnTo>
                                <a:pt x="4723" y="352"/>
                              </a:lnTo>
                              <a:lnTo>
                                <a:pt x="4583" y="277"/>
                              </a:lnTo>
                              <a:lnTo>
                                <a:pt x="4308" y="277"/>
                              </a:lnTo>
                              <a:lnTo>
                                <a:pt x="4258" y="476"/>
                              </a:lnTo>
                              <a:lnTo>
                                <a:pt x="4195" y="809"/>
                              </a:lnTo>
                              <a:lnTo>
                                <a:pt x="3894" y="876"/>
                              </a:lnTo>
                              <a:lnTo>
                                <a:pt x="3605" y="701"/>
                              </a:lnTo>
                              <a:lnTo>
                                <a:pt x="3381" y="651"/>
                              </a:lnTo>
                              <a:lnTo>
                                <a:pt x="3030" y="809"/>
                              </a:lnTo>
                              <a:lnTo>
                                <a:pt x="2755" y="1052"/>
                              </a:lnTo>
                              <a:lnTo>
                                <a:pt x="2792" y="1239"/>
                              </a:lnTo>
                              <a:lnTo>
                                <a:pt x="1816" y="1352"/>
                              </a:lnTo>
                              <a:lnTo>
                                <a:pt x="1708" y="1039"/>
                              </a:lnTo>
                              <a:lnTo>
                                <a:pt x="2079" y="1014"/>
                              </a:lnTo>
                              <a:lnTo>
                                <a:pt x="2191" y="1014"/>
                              </a:lnTo>
                              <a:lnTo>
                                <a:pt x="2254" y="676"/>
                              </a:lnTo>
                              <a:lnTo>
                                <a:pt x="2116" y="626"/>
                              </a:lnTo>
                              <a:lnTo>
                                <a:pt x="2029" y="688"/>
                              </a:lnTo>
                              <a:lnTo>
                                <a:pt x="1816" y="501"/>
                              </a:lnTo>
                              <a:lnTo>
                                <a:pt x="1816" y="277"/>
                              </a:lnTo>
                              <a:lnTo>
                                <a:pt x="1816" y="25"/>
                              </a:lnTo>
                              <a:lnTo>
                                <a:pt x="978" y="0"/>
                              </a:lnTo>
                              <a:lnTo>
                                <a:pt x="841" y="352"/>
                              </a:lnTo>
                              <a:lnTo>
                                <a:pt x="978" y="588"/>
                              </a:lnTo>
                              <a:lnTo>
                                <a:pt x="978" y="809"/>
                              </a:lnTo>
                              <a:lnTo>
                                <a:pt x="726" y="914"/>
                              </a:lnTo>
                              <a:lnTo>
                                <a:pt x="526" y="1014"/>
                              </a:lnTo>
                              <a:lnTo>
                                <a:pt x="0" y="10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1" coordsize="4958,2483" path="m0,1039l262,1894l978,1703l1154,2483l1514,2343l1514,2204l1603,2140l1816,2140l1903,2241l2004,2046l1903,1477l2855,1340l3005,1894l4095,1540l4436,1703l4583,1703l4583,1477l4646,1327l4723,1214l4723,809l4958,352l4723,352l4583,277l4308,277l4258,476l4195,809l3894,876l3605,701l3381,651l3030,809l2755,1052l2792,1239l1816,1352l1708,1039l2079,1014l2191,1014l2254,676l2116,626l2029,688l1816,501l1816,277l1816,25l978,0l841,352l978,588l978,809l726,914l526,1014l0,1039xe" fillcolor="#92d050" stroked="t" o:allowincell="f" style="position:absolute;margin-left:312.95pt;margin-top:8.85pt;width:247.85pt;height:124.1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8500</wp:posOffset>
                </wp:positionH>
                <wp:positionV relativeFrom="paragraph">
                  <wp:posOffset>2074545</wp:posOffset>
                </wp:positionV>
                <wp:extent cx="619125" cy="855345"/>
                <wp:effectExtent l="10160" t="10160" r="9525" b="10160"/>
                <wp:wrapNone/>
                <wp:docPr id="12" name="任意多边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85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470">
                              <a:moveTo>
                                <a:pt x="0" y="150"/>
                              </a:moveTo>
                              <a:lnTo>
                                <a:pt x="180" y="1470"/>
                              </a:lnTo>
                              <a:lnTo>
                                <a:pt x="975" y="1305"/>
                              </a:lnTo>
                              <a:lnTo>
                                <a:pt x="690" y="0"/>
                              </a:lnTo>
                              <a:lnTo>
                                <a:pt x="0" y="15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54" coordsize="975,1470" path="m0,150l180,1470l975,1305l690,0l0,150xe" stroked="t" o:allowincell="f" style="position:absolute;margin-left:355pt;margin-top:163.35pt;width:48.7pt;height:67.3pt;mso-wrap-style:none;v-text-anchor:middle">
                <v:fill o:detectmouseclick="t" on="false"/>
                <v:stroke color="#00b0f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8555</wp:posOffset>
                </wp:positionH>
                <wp:positionV relativeFrom="paragraph">
                  <wp:posOffset>2430780</wp:posOffset>
                </wp:positionV>
                <wp:extent cx="2110105" cy="324485"/>
                <wp:effectExtent l="1270" t="26670" r="635" b="6350"/>
                <wp:wrapNone/>
                <wp:docPr id="13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9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91.4pt" to="555.75pt,216.9pt" ID="直线 121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5235</wp:posOffset>
                </wp:positionH>
                <wp:positionV relativeFrom="paragraph">
                  <wp:posOffset>2073910</wp:posOffset>
                </wp:positionV>
                <wp:extent cx="2260600" cy="569595"/>
                <wp:effectExtent l="635" t="18415" r="1905" b="6350"/>
                <wp:wrapNone/>
                <wp:docPr id="14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56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163.3pt" to="376pt,208.1pt" ID="直线 122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12505</wp:posOffset>
                </wp:positionH>
                <wp:positionV relativeFrom="paragraph">
                  <wp:posOffset>288290</wp:posOffset>
                </wp:positionV>
                <wp:extent cx="138430" cy="337820"/>
                <wp:effectExtent l="10160" t="7620" r="10795" b="5715"/>
                <wp:wrapNone/>
                <wp:docPr id="15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337680"/>
                        </a:xfrm>
                        <a:prstGeom prst="upArrow">
                          <a:avLst>
                            <a:gd name="adj1" fmla="val 50000"/>
                            <a:gd name="adj2" fmla="val 6090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135" fillcolor="red" stroked="t" o:allowincell="f" style="position:absolute;margin-left:678.15pt;margin-top:22.7pt;width:10.85pt;height:26.55pt;mso-wrap-style:none;v-text-anchor:middle" type="_x0000_t6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9805</wp:posOffset>
                </wp:positionH>
                <wp:positionV relativeFrom="paragraph">
                  <wp:posOffset>1659890</wp:posOffset>
                </wp:positionV>
                <wp:extent cx="146050" cy="984250"/>
                <wp:effectExtent l="26670" t="635" r="6350" b="1270"/>
                <wp:wrapNone/>
                <wp:docPr id="16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98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30.7pt" to="388.6pt,208.15pt" ID="直线 120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6785</wp:posOffset>
                </wp:positionH>
                <wp:positionV relativeFrom="paragraph">
                  <wp:posOffset>1214755</wp:posOffset>
                </wp:positionV>
                <wp:extent cx="1108710" cy="808990"/>
                <wp:effectExtent l="5715" t="8255" r="635" b="635"/>
                <wp:wrapNone/>
                <wp:docPr id="17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80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95.65pt" to="361.8pt,159.3pt" ID="直线 246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5835</wp:posOffset>
                </wp:positionH>
                <wp:positionV relativeFrom="paragraph">
                  <wp:posOffset>2644140</wp:posOffset>
                </wp:positionV>
                <wp:extent cx="167005" cy="152400"/>
                <wp:effectExtent l="22860" t="23495" r="21590" b="23495"/>
                <wp:wrapNone/>
                <wp:docPr id="18" name="矩形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167040" cy="152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5" stroked="t" o:allowincell="f" style="position:absolute;margin-left:376.05pt;margin-top:208.2pt;width:13.1pt;height:11.95pt;mso-wrap-style:none;v-text-anchor:middle;rotation:351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82185</wp:posOffset>
                </wp:positionH>
                <wp:positionV relativeFrom="paragraph">
                  <wp:posOffset>1679575</wp:posOffset>
                </wp:positionV>
                <wp:extent cx="28575" cy="9525"/>
                <wp:effectExtent l="5715" t="5715" r="5080" b="5080"/>
                <wp:wrapNone/>
                <wp:docPr id="19" name="任意多边形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5">
                              <a:moveTo>
                                <a:pt x="0" y="15"/>
                              </a:moveTo>
                              <a:cubicBezTo>
                                <a:pt x="15" y="10"/>
                                <a:pt x="45" y="0"/>
                                <a:pt x="45" y="0"/>
                              </a:cubicBezTo>
                              <a:cubicBezTo>
                                <a:pt x="45" y="0"/>
                                <a:pt x="15" y="10"/>
                                <a:pt x="0" y="15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47" coordsize="45,15" path="m0,15c15,10,45,0,45,0c45,0,15,10,0,15xe" stroked="t" o:allowincell="f" style="position:absolute;margin-left:376.55pt;margin-top:132.25pt;width:2.2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23890</wp:posOffset>
                </wp:positionH>
                <wp:positionV relativeFrom="paragraph">
                  <wp:posOffset>4223385</wp:posOffset>
                </wp:positionV>
                <wp:extent cx="795020" cy="652145"/>
                <wp:effectExtent l="9525" t="10160" r="10160" b="9525"/>
                <wp:wrapNone/>
                <wp:docPr id="20" name="任意多边形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027">
                              <a:moveTo>
                                <a:pt x="938" y="0"/>
                              </a:moveTo>
                              <a:lnTo>
                                <a:pt x="737" y="0"/>
                              </a:lnTo>
                              <a:lnTo>
                                <a:pt x="538" y="0"/>
                              </a:lnTo>
                              <a:lnTo>
                                <a:pt x="451" y="87"/>
                              </a:lnTo>
                              <a:lnTo>
                                <a:pt x="538" y="187"/>
                              </a:lnTo>
                              <a:lnTo>
                                <a:pt x="438" y="338"/>
                              </a:lnTo>
                              <a:lnTo>
                                <a:pt x="513" y="400"/>
                              </a:lnTo>
                              <a:lnTo>
                                <a:pt x="263" y="538"/>
                              </a:lnTo>
                              <a:lnTo>
                                <a:pt x="186" y="438"/>
                              </a:lnTo>
                              <a:lnTo>
                                <a:pt x="0" y="525"/>
                              </a:lnTo>
                              <a:lnTo>
                                <a:pt x="113" y="942"/>
                              </a:lnTo>
                              <a:lnTo>
                                <a:pt x="364" y="942"/>
                              </a:lnTo>
                              <a:lnTo>
                                <a:pt x="938" y="1027"/>
                              </a:lnTo>
                              <a:lnTo>
                                <a:pt x="1052" y="942"/>
                              </a:lnTo>
                              <a:lnTo>
                                <a:pt x="938" y="688"/>
                              </a:lnTo>
                              <a:lnTo>
                                <a:pt x="1139" y="638"/>
                              </a:lnTo>
                              <a:lnTo>
                                <a:pt x="1252" y="576"/>
                              </a:lnTo>
                              <a:lnTo>
                                <a:pt x="9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30000"/>
                          </a:srgbClr>
                        </a:solidFill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4" coordsize="1252,1027" path="m938,0l737,0l538,0l451,87l538,187l438,338l513,400l263,538l186,438l0,525l113,942l364,942l938,1027l1052,942l938,688l1139,638l1252,576l938,0xe" fillcolor="#92d050" stroked="t" o:allowincell="f" style="position:absolute;margin-left:450.7pt;margin-top:332.55pt;width:62.55pt;height:51.3pt;mso-wrap-style:none;v-text-anchor:middle">
                <v:fill o:detectmouseclick="t" type="solid" color2="#6d2faf" opacity="0.29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48555</wp:posOffset>
                </wp:positionH>
                <wp:positionV relativeFrom="paragraph">
                  <wp:posOffset>2796540</wp:posOffset>
                </wp:positionV>
                <wp:extent cx="1085215" cy="1426845"/>
                <wp:effectExtent l="5080" t="4445" r="0" b="0"/>
                <wp:wrapNone/>
                <wp:docPr id="21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42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220.2pt" to="475.05pt,332.5pt" ID="直线 121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19090</wp:posOffset>
                </wp:positionH>
                <wp:positionV relativeFrom="paragraph">
                  <wp:posOffset>112395</wp:posOffset>
                </wp:positionV>
                <wp:extent cx="1639570" cy="4763135"/>
                <wp:effectExtent l="5080" t="10795" r="10160" b="8890"/>
                <wp:wrapNone/>
                <wp:docPr id="22" name="任意多边形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476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2" h="7501">
                              <a:moveTo>
                                <a:pt x="192" y="0"/>
                              </a:moveTo>
                              <a:cubicBezTo>
                                <a:pt x="104" y="97"/>
                                <a:pt x="16" y="195"/>
                                <a:pt x="8" y="352"/>
                              </a:cubicBezTo>
                              <a:cubicBezTo>
                                <a:pt x="0" y="509"/>
                                <a:pt x="93" y="815"/>
                                <a:pt x="142" y="942"/>
                              </a:cubicBezTo>
                              <a:cubicBezTo>
                                <a:pt x="191" y="1069"/>
                                <a:pt x="277" y="1020"/>
                                <a:pt x="304" y="1116"/>
                              </a:cubicBezTo>
                              <a:cubicBezTo>
                                <a:pt x="331" y="1212"/>
                                <a:pt x="275" y="1384"/>
                                <a:pt x="304" y="1518"/>
                              </a:cubicBezTo>
                              <a:cubicBezTo>
                                <a:pt x="333" y="1652"/>
                                <a:pt x="390" y="1767"/>
                                <a:pt x="480" y="1920"/>
                              </a:cubicBezTo>
                              <a:cubicBezTo>
                                <a:pt x="570" y="2073"/>
                                <a:pt x="783" y="2278"/>
                                <a:pt x="844" y="2437"/>
                              </a:cubicBezTo>
                              <a:cubicBezTo>
                                <a:pt x="905" y="2596"/>
                                <a:pt x="823" y="2744"/>
                                <a:pt x="844" y="2874"/>
                              </a:cubicBezTo>
                              <a:cubicBezTo>
                                <a:pt x="865" y="3004"/>
                                <a:pt x="968" y="3085"/>
                                <a:pt x="968" y="3215"/>
                              </a:cubicBezTo>
                              <a:cubicBezTo>
                                <a:pt x="968" y="3345"/>
                                <a:pt x="925" y="3502"/>
                                <a:pt x="844" y="3652"/>
                              </a:cubicBezTo>
                              <a:cubicBezTo>
                                <a:pt x="763" y="3802"/>
                                <a:pt x="510" y="3979"/>
                                <a:pt x="480" y="4117"/>
                              </a:cubicBezTo>
                              <a:cubicBezTo>
                                <a:pt x="450" y="4255"/>
                                <a:pt x="585" y="4386"/>
                                <a:pt x="666" y="4480"/>
                              </a:cubicBezTo>
                              <a:cubicBezTo>
                                <a:pt x="747" y="4574"/>
                                <a:pt x="894" y="4550"/>
                                <a:pt x="968" y="4679"/>
                              </a:cubicBezTo>
                              <a:cubicBezTo>
                                <a:pt x="1042" y="4808"/>
                                <a:pt x="1055" y="5108"/>
                                <a:pt x="1113" y="5254"/>
                              </a:cubicBezTo>
                              <a:cubicBezTo>
                                <a:pt x="1171" y="5400"/>
                                <a:pt x="1211" y="5456"/>
                                <a:pt x="1314" y="5553"/>
                              </a:cubicBezTo>
                              <a:cubicBezTo>
                                <a:pt x="1417" y="5650"/>
                                <a:pt x="1610" y="5728"/>
                                <a:pt x="1732" y="5834"/>
                              </a:cubicBezTo>
                              <a:cubicBezTo>
                                <a:pt x="1854" y="5940"/>
                                <a:pt x="1907" y="5912"/>
                                <a:pt x="2049" y="6190"/>
                              </a:cubicBezTo>
                              <a:cubicBezTo>
                                <a:pt x="2191" y="6468"/>
                                <a:pt x="2386" y="6984"/>
                                <a:pt x="2582" y="750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65" coordsize="2582,7501" path="m192,0c104,97,16,195,8,352c0,509,93,815,142,942c191,1069,277,1020,304,1116c331,1212,275,1384,304,1518c333,1652,390,1767,480,1920c570,2073,783,2278,844,2437c905,2596,823,2744,844,2874c865,3004,968,3085,968,3215c968,3345,925,3502,844,3652c763,3802,510,3979,480,4117c450,4255,585,4386,666,4480c747,4574,894,4550,968,4679c1042,4808,1055,5108,1113,5254c1171,5400,1211,5456,1314,5553c1417,5650,1610,5728,1732,5834c1854,5940,1907,5912,2049,6190c2191,6468,2386,6984,2582,7501e" stroked="t" o:allowincell="f" style="position:absolute;margin-left:426.7pt;margin-top:8.85pt;width:129.05pt;height:375pt;mso-wrap-style:none;v-text-anchor:middle">
                <v:fill o:detectmouseclick="t" on="false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0760</wp:posOffset>
                </wp:positionH>
                <wp:positionV relativeFrom="paragraph">
                  <wp:posOffset>2305050</wp:posOffset>
                </wp:positionV>
                <wp:extent cx="389890" cy="450850"/>
                <wp:effectExtent l="0" t="4445" r="5080" b="0"/>
                <wp:wrapNone/>
                <wp:docPr id="23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181.5pt" to="409.45pt,216.95pt" ID="直线 121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27625</wp:posOffset>
                </wp:positionH>
                <wp:positionV relativeFrom="paragraph">
                  <wp:posOffset>2796540</wp:posOffset>
                </wp:positionV>
                <wp:extent cx="596265" cy="0"/>
                <wp:effectExtent l="0" t="38100" r="0" b="38100"/>
                <wp:wrapNone/>
                <wp:docPr id="2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220.2pt" to="450.65pt,220.2pt" ID="直线 121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6445</wp:posOffset>
                </wp:positionH>
                <wp:positionV relativeFrom="paragraph">
                  <wp:posOffset>1983105</wp:posOffset>
                </wp:positionV>
                <wp:extent cx="215265" cy="121285"/>
                <wp:effectExtent l="20955" t="29845" r="19685" b="29845"/>
                <wp:wrapNone/>
                <wp:docPr id="25" name="矩形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800">
                          <a:off x="0" y="0"/>
                          <a:ext cx="215280" cy="121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1" stroked="t" o:allowincell="f" style="position:absolute;margin-left:360.3pt;margin-top:156.15pt;width:16.9pt;height:9.5pt;mso-wrap-style:none;v-text-anchor:middle;rotation:349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50740</wp:posOffset>
                </wp:positionH>
                <wp:positionV relativeFrom="paragraph">
                  <wp:posOffset>2916555</wp:posOffset>
                </wp:positionV>
                <wp:extent cx="548640" cy="234950"/>
                <wp:effectExtent l="28575" t="59690" r="27305" b="59690"/>
                <wp:wrapNone/>
                <wp:docPr id="26" name="矩形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800">
                          <a:off x="0" y="0"/>
                          <a:ext cx="548640" cy="235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2" stroked="t" o:allowincell="f" style="position:absolute;margin-left:366.15pt;margin-top:229.6pt;width:43.15pt;height:18.45pt;mso-wrap-style:none;v-text-anchor:middle;rotation:349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41775</wp:posOffset>
                </wp:positionH>
                <wp:positionV relativeFrom="paragraph">
                  <wp:posOffset>2799080</wp:posOffset>
                </wp:positionV>
                <wp:extent cx="553720" cy="133350"/>
                <wp:effectExtent l="2540" t="19685" r="635" b="9525"/>
                <wp:wrapNone/>
                <wp:docPr id="27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368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20.4pt" to="361.8pt,230.85pt" ID="直线 246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64915</wp:posOffset>
                </wp:positionH>
                <wp:positionV relativeFrom="paragraph">
                  <wp:posOffset>3164205</wp:posOffset>
                </wp:positionV>
                <wp:extent cx="979170" cy="314325"/>
                <wp:effectExtent l="3175" t="13335" r="0" b="9525"/>
                <wp:wrapNone/>
                <wp:docPr id="28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249.15pt" to="373.5pt,273.85pt" ID="直线 246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030970" cy="477647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097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3460</wp:posOffset>
                </wp:positionH>
                <wp:positionV relativeFrom="paragraph">
                  <wp:posOffset>2796540</wp:posOffset>
                </wp:positionV>
                <wp:extent cx="425450" cy="112585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浪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支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88.65pt;mso-wrap-distance-left:9.05pt;mso-wrap-distance-right:9.05pt;mso-wrap-distance-top:0pt;mso-wrap-distance-bottom:0pt;margin-top:220.2pt;mso-position-vertical-relative:text;margin-left:4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浪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支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42000</wp:posOffset>
                </wp:positionH>
                <wp:positionV relativeFrom="paragraph">
                  <wp:posOffset>740410</wp:posOffset>
                </wp:positionV>
                <wp:extent cx="782320" cy="27749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后连沟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1.85pt;mso-wrap-distance-left:9.05pt;mso-wrap-distance-right:9.05pt;mso-wrap-distance-top:0pt;mso-wrap-distance-bottom:0pt;margin-top:58.3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后连沟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21550</wp:posOffset>
                </wp:positionH>
                <wp:positionV relativeFrom="paragraph">
                  <wp:posOffset>2887345</wp:posOffset>
                </wp:positionV>
                <wp:extent cx="695960" cy="27749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连沟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1.85pt;mso-wrap-distance-left:9.05pt;mso-wrap-distance-right:9.05pt;mso-wrap-distance-top:0pt;mso-wrap-distance-bottom:0pt;margin-top:227.35pt;mso-position-vertical-relative:text;margin-left:5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连沟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35700</wp:posOffset>
                </wp:positionH>
                <wp:positionV relativeFrom="paragraph">
                  <wp:posOffset>2243455</wp:posOffset>
                </wp:positionV>
                <wp:extent cx="675640" cy="27749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4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.85pt;mso-wrap-distance-left:9.05pt;mso-wrap-distance-right:9.05pt;mso-wrap-distance-top:0pt;mso-wrap-distance-bottom:0pt;margin-top:176.65pt;mso-position-vertical-relative:text;margin-left:4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4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5835</wp:posOffset>
                </wp:positionH>
                <wp:positionV relativeFrom="paragraph">
                  <wp:posOffset>1746250</wp:posOffset>
                </wp:positionV>
                <wp:extent cx="675640" cy="2774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.85pt;mso-wrap-distance-left:9.05pt;mso-wrap-distance-right:9.05pt;mso-wrap-distance-top:0pt;mso-wrap-distance-bottom:0pt;margin-top:137.5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24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18525</wp:posOffset>
                </wp:positionH>
                <wp:positionV relativeFrom="paragraph">
                  <wp:posOffset>58420</wp:posOffset>
                </wp:positionV>
                <wp:extent cx="441960" cy="27749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1.85pt;mso-wrap-distance-left:9.05pt;mso-wrap-distance-right:9.05pt;mso-wrap-distance-top:0pt;mso-wrap-distance-bottom:0pt;margin-top:4.6pt;mso-position-vertical-relative:text;margin-left:6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59045</wp:posOffset>
                </wp:positionH>
                <wp:positionV relativeFrom="paragraph">
                  <wp:posOffset>2153920</wp:posOffset>
                </wp:positionV>
                <wp:extent cx="895985" cy="27749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1.85pt;mso-wrap-distance-left:9.05pt;mso-wrap-distance-right:9.05pt;mso-wrap-distance-top:0pt;mso-wrap-distance-bottom:0pt;margin-top:169.6pt;mso-position-vertical-relative:text;margin-left:3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本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40835</wp:posOffset>
                </wp:positionH>
                <wp:positionV relativeFrom="paragraph">
                  <wp:posOffset>3638550</wp:posOffset>
                </wp:positionV>
                <wp:extent cx="918210" cy="27749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创业大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21.85pt;mso-wrap-distance-left:9.05pt;mso-wrap-distance-right:9.05pt;mso-wrap-distance-top:0pt;mso-wrap-distance-bottom:0pt;margin-top:286.5pt;mso-position-vertical-relative:text;margin-left:3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创业大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2165</wp:posOffset>
                </wp:positionH>
                <wp:positionV relativeFrom="paragraph">
                  <wp:posOffset>2887345</wp:posOffset>
                </wp:positionV>
                <wp:extent cx="2178050" cy="27749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  <w:highlight w:val="yellow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highlight w:val="yellow"/>
                                <w:lang w:val="zh-CN"/>
                              </w:rPr>
                              <w:t>鲁山正大碳素材料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21.85pt;mso-wrap-distance-left:9.05pt;mso-wrap-distance-right:9.05pt;mso-wrap-distance-top:0pt;mso-wrap-distance-bottom:0pt;margin-top:227.35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  <w:highlight w:val="yellow"/>
                          <w:lang w:val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  <w:highlight w:val="yellow"/>
                          <w:lang w:val="zh-CN"/>
                        </w:rPr>
                        <w:t>鲁山正大碳素材料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12130</wp:posOffset>
                </wp:positionH>
                <wp:positionV relativeFrom="paragraph">
                  <wp:posOffset>4223385</wp:posOffset>
                </wp:positionV>
                <wp:extent cx="1108075" cy="27749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连沟村散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21.85pt;mso-wrap-distance-left:9.05pt;mso-wrap-distance-right:9.05pt;mso-wrap-distance-top:0pt;mso-wrap-distance-bottom:0pt;margin-top:332.55pt;mso-position-vertical-relative:text;margin-left:4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连沟村散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66360</wp:posOffset>
                </wp:positionH>
                <wp:positionV relativeFrom="paragraph">
                  <wp:posOffset>2799080</wp:posOffset>
                </wp:positionV>
                <wp:extent cx="675640" cy="27749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.85pt;mso-wrap-distance-left:9.05pt;mso-wrap-distance-right:9.05pt;mso-wrap-distance-top:0pt;mso-wrap-distance-bottom:0pt;margin-top:220.4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1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5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66360</wp:posOffset>
                </wp:positionH>
                <wp:positionV relativeFrom="paragraph">
                  <wp:posOffset>3417570</wp:posOffset>
                </wp:positionV>
                <wp:extent cx="675640" cy="27749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44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.85pt;mso-wrap-distance-left:9.05pt;mso-wrap-distance-right:9.05pt;mso-wrap-distance-top:0pt;mso-wrap-distance-bottom:0pt;margin-top:269.1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4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47825</wp:posOffset>
                </wp:positionH>
                <wp:positionV relativeFrom="paragraph">
                  <wp:posOffset>1017905</wp:posOffset>
                </wp:positionV>
                <wp:extent cx="2117090" cy="27749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  <w:highlight w:val="yellow"/>
                              </w:rPr>
                              <w:t>平顶山市腾辉工贸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.85pt;mso-wrap-distance-left:9.05pt;mso-wrap-distance-right:9.05pt;mso-wrap-distance-top:0pt;mso-wrap-distance-bottom:0pt;margin-top:80.1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  <w:highlight w:val="yellow"/>
                        </w:rPr>
                        <w:t>平顶山市腾辉工贸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60065</wp:posOffset>
                </wp:positionH>
                <wp:positionV relativeFrom="paragraph">
                  <wp:posOffset>3298190</wp:posOffset>
                </wp:positionV>
                <wp:extent cx="918210" cy="27749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highlight w:val="yellow"/>
                              </w:rPr>
                              <w:t>河南路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21.85pt;mso-wrap-distance-left:9.05pt;mso-wrap-distance-right:9.05pt;mso-wrap-distance-top:0pt;mso-wrap-distance-bottom:0pt;margin-top:259.7pt;mso-position-vertical-relative:text;margin-left:2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highlight w:val="yellow"/>
                        </w:rPr>
                        <w:t>河南路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7395</wp:posOffset>
                </wp:positionH>
                <wp:positionV relativeFrom="paragraph">
                  <wp:posOffset>2153920</wp:posOffset>
                </wp:positionV>
                <wp:extent cx="713740" cy="27749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井沟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1.85pt;mso-wrap-distance-left:9.05pt;mso-wrap-distance-right:9.05pt;mso-wrap-distance-top:0pt;mso-wrap-distance-bottom:0pt;margin-top:169.6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highlight w:val="yellow"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井沟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4985</wp:posOffset>
                </wp:positionH>
                <wp:positionV relativeFrom="paragraph">
                  <wp:posOffset>2305050</wp:posOffset>
                </wp:positionV>
                <wp:extent cx="530860" cy="27749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1.85pt;mso-wrap-distance-left:9.05pt;mso-wrap-distance-right:9.05pt;mso-wrap-distance-top:0pt;mso-wrap-distance-bottom:0pt;margin-top:181.5pt;mso-position-vertical-relative:text;margin-left:2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4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9</w:t>
                      </w:r>
                      <w:r>
                        <w:rPr>
                          <w:b/>
                          <w:bCs/>
                          <w:highlight w:val="yellow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2165</wp:posOffset>
                </wp:positionH>
                <wp:positionV relativeFrom="paragraph">
                  <wp:posOffset>63500</wp:posOffset>
                </wp:positionV>
                <wp:extent cx="4891405" cy="43751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项目周围环境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34.45pt;mso-wrap-distance-left:9.05pt;mso-wrap-distance-right:9.05pt;mso-wrap-distance-top:0pt;mso-wrap-distance-bottom:0pt;margin-top:5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项目周围环境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340</wp:posOffset>
            </wp:positionH>
            <wp:positionV relativeFrom="paragraph">
              <wp:posOffset>187960</wp:posOffset>
            </wp:positionV>
            <wp:extent cx="8857615" cy="5596890"/>
            <wp:effectExtent l="0" t="0" r="0" b="0"/>
            <wp:wrapNone/>
            <wp:docPr id="4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0010</wp:posOffset>
                </wp:positionH>
                <wp:positionV relativeFrom="paragraph">
                  <wp:posOffset>389255</wp:posOffset>
                </wp:positionV>
                <wp:extent cx="765810" cy="374015"/>
                <wp:effectExtent l="5080" t="5715" r="925830" b="15240"/>
                <wp:wrapNone/>
                <wp:docPr id="48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74040"/>
                        </a:xfrm>
                        <a:prstGeom prst="wedgeRectCallout">
                          <a:avLst>
                            <a:gd name="adj1" fmla="val 170564"/>
                            <a:gd name="adj2" fmla="val 52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206.3pt;margin-top:30.65pt;width:60.25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8475</wp:posOffset>
                </wp:positionH>
                <wp:positionV relativeFrom="paragraph">
                  <wp:posOffset>343535</wp:posOffset>
                </wp:positionV>
                <wp:extent cx="162560" cy="116840"/>
                <wp:effectExtent l="31750" t="16510" r="33020" b="17780"/>
                <wp:wrapNone/>
                <wp:docPr id="49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7000"/>
                        </a:xfrm>
                        <a:custGeom>
                          <a:avLst/>
                          <a:gdLst>
                            <a:gd name="textAreaLeft" fmla="*/ 37800 w 92160"/>
                            <a:gd name="textAreaRight" fmla="*/ 54360 w 92160"/>
                            <a:gd name="textAreaTop" fmla="*/ 27360 h 66240"/>
                            <a:gd name="textAreaBottom" fmla="*/ 38880 h 6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3" fillcolor="red" stroked="t" o:allowincell="f" style="position:absolute;margin-left:339.25pt;margin-top:27.05pt;width:12.75pt;height:9.1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4500</wp:posOffset>
                </wp:positionH>
                <wp:positionV relativeFrom="paragraph">
                  <wp:posOffset>3323590</wp:posOffset>
                </wp:positionV>
                <wp:extent cx="3281680" cy="5651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-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产业集聚区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44.5pt;mso-wrap-distance-left:9.05pt;mso-wrap-distance-right:9.05pt;mso-wrap-distance-top:0pt;mso-wrap-distance-bottom:0pt;margin-top:261.7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-1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产业集聚区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635</wp:posOffset>
            </wp:positionH>
            <wp:positionV relativeFrom="paragraph">
              <wp:posOffset>336550</wp:posOffset>
            </wp:positionV>
            <wp:extent cx="8229600" cy="5229225"/>
            <wp:effectExtent l="0" t="0" r="0" b="0"/>
            <wp:wrapSquare wrapText="bothSides"/>
            <wp:docPr id="5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7050</wp:posOffset>
                </wp:positionH>
                <wp:positionV relativeFrom="paragraph">
                  <wp:posOffset>370205</wp:posOffset>
                </wp:positionV>
                <wp:extent cx="162560" cy="116840"/>
                <wp:effectExtent l="31750" t="16510" r="33020" b="17780"/>
                <wp:wrapNone/>
                <wp:docPr id="52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7000"/>
                        </a:xfrm>
                        <a:custGeom>
                          <a:avLst/>
                          <a:gdLst>
                            <a:gd name="textAreaLeft" fmla="*/ 37800 w 92160"/>
                            <a:gd name="textAreaRight" fmla="*/ 54360 w 92160"/>
                            <a:gd name="textAreaTop" fmla="*/ 27360 h 66240"/>
                            <a:gd name="textAreaBottom" fmla="*/ 38880 h 6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3" fillcolor="red" stroked="t" o:allowincell="f" style="position:absolute;margin-left:341.5pt;margin-top:29.15pt;width:12.75pt;height:9.1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3335</wp:posOffset>
                </wp:positionH>
                <wp:positionV relativeFrom="paragraph">
                  <wp:posOffset>635</wp:posOffset>
                </wp:positionV>
                <wp:extent cx="765810" cy="374015"/>
                <wp:effectExtent l="5080" t="5715" r="1078230" b="34290"/>
                <wp:wrapNone/>
                <wp:docPr id="53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74040"/>
                        </a:xfrm>
                        <a:prstGeom prst="wedgeRectCallout">
                          <a:avLst>
                            <a:gd name="adj1" fmla="val 190462"/>
                            <a:gd name="adj2" fmla="val 57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201.05pt;margin-top:0.05pt;width:60.25pt;height:2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4025</wp:posOffset>
                </wp:positionH>
                <wp:positionV relativeFrom="paragraph">
                  <wp:posOffset>4925695</wp:posOffset>
                </wp:positionV>
                <wp:extent cx="3281680" cy="5651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/>
                              </w:rPr>
                              <w:t>产业集聚区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44.5pt;mso-wrap-distance-left:9.05pt;mso-wrap-distance-right:9.05pt;mso-wrap-distance-top:0pt;mso-wrap-distance-bottom:0pt;margin-top:387.85pt;mso-position-vertical-relative:text;margin-left:2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-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zh-CN"/>
                        </w:rPr>
                        <w:t>产业集聚区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sectPr>
          <w:type w:val="nextPage"/>
          <w:pgSz w:orient="landscape" w:w="16838" w:h="11906"/>
          <w:pgMar w:left="1304" w:right="1304" w:gutter="0" w:header="0" w:top="850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316230</wp:posOffset>
                </wp:positionH>
                <wp:positionV relativeFrom="paragraph">
                  <wp:posOffset>223520</wp:posOffset>
                </wp:positionV>
                <wp:extent cx="1057275" cy="295275"/>
                <wp:effectExtent l="635" t="635" r="0" b="0"/>
                <wp:wrapNone/>
                <wp:docPr id="55" name="矩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5" fillcolor="white" stroked="f" o:allowincell="f" style="position:absolute;margin-left:24.9pt;margin-top:17.6pt;width:83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1590</wp:posOffset>
                </wp:positionH>
                <wp:positionV relativeFrom="paragraph">
                  <wp:posOffset>90170</wp:posOffset>
                </wp:positionV>
                <wp:extent cx="389890" cy="46799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6.85pt;mso-wrap-distance-left:9.05pt;mso-wrap-distance-right:9.05pt;mso-wrap-distance-top:0pt;mso-wrap-distance-bottom:0pt;margin-top:7.1pt;mso-position-vertical-relative:text;margin-left:4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940</wp:posOffset>
                </wp:positionH>
                <wp:positionV relativeFrom="paragraph">
                  <wp:posOffset>67945</wp:posOffset>
                </wp:positionV>
                <wp:extent cx="4857750" cy="7291705"/>
                <wp:effectExtent l="9525" t="10160" r="10160" b="9525"/>
                <wp:wrapNone/>
                <wp:docPr id="57" name="任意多边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72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0" h="11483">
                              <a:moveTo>
                                <a:pt x="3500" y="11150"/>
                              </a:moveTo>
                              <a:lnTo>
                                <a:pt x="1950" y="11483"/>
                              </a:lnTo>
                              <a:lnTo>
                                <a:pt x="300" y="3250"/>
                              </a:lnTo>
                              <a:lnTo>
                                <a:pt x="517" y="3233"/>
                              </a:lnTo>
                              <a:lnTo>
                                <a:pt x="0" y="1083"/>
                              </a:lnTo>
                              <a:lnTo>
                                <a:pt x="5400" y="0"/>
                              </a:lnTo>
                              <a:lnTo>
                                <a:pt x="7650" y="10266"/>
                              </a:lnTo>
                              <a:lnTo>
                                <a:pt x="3900" y="1106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9" coordsize="7650,11483" path="m3500,11150l1950,11483l300,3250l517,3233l0,1083l5400,0l7650,10266l3900,11066e" stroked="t" o:allowincell="f" style="position:absolute;margin-left:62.2pt;margin-top:5.35pt;width:382.45pt;height:574.1pt;mso-wrap-style:none;v-text-anchor:middle">
                <v:fill o:detectmouseclick="t" on="false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56210</wp:posOffset>
                </wp:positionV>
                <wp:extent cx="9525" cy="485140"/>
                <wp:effectExtent l="55245" t="0" r="50165" b="635"/>
                <wp:wrapNone/>
                <wp:docPr id="58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48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3pt" to="414.7pt,50.45pt" ID="直线 91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5175</wp:posOffset>
                </wp:positionH>
                <wp:positionV relativeFrom="paragraph">
                  <wp:posOffset>155575</wp:posOffset>
                </wp:positionV>
                <wp:extent cx="1013460" cy="934085"/>
                <wp:effectExtent l="88900" t="97790" r="89535" b="977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013400" cy="934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60.2pt;margin-top:12.2pt;width:79.75pt;height:73.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73885</wp:posOffset>
                </wp:positionH>
                <wp:positionV relativeFrom="paragraph">
                  <wp:posOffset>50800</wp:posOffset>
                </wp:positionV>
                <wp:extent cx="1154430" cy="637540"/>
                <wp:effectExtent l="59690" t="113665" r="59690" b="1136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154520" cy="637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55pt;margin-top:4pt;width:90.85pt;height:50.1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30880</wp:posOffset>
                </wp:positionH>
                <wp:positionV relativeFrom="paragraph">
                  <wp:posOffset>48895</wp:posOffset>
                </wp:positionV>
                <wp:extent cx="1219200" cy="39243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外租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0.9pt;mso-wrap-distance-left:9.05pt;mso-wrap-distance-right:9.05pt;mso-wrap-distance-top:0pt;mso-wrap-distance-bottom:0pt;margin-top:3.85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正大外租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73885</wp:posOffset>
                </wp:positionH>
                <wp:positionV relativeFrom="paragraph">
                  <wp:posOffset>165735</wp:posOffset>
                </wp:positionV>
                <wp:extent cx="1219200" cy="39243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外租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0.9pt;mso-wrap-distance-left:9.05pt;mso-wrap-distance-right:9.05pt;mso-wrap-distance-top:0pt;mso-wrap-distance-bottom:0pt;margin-top:13.05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正大外租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851" w:right="1247" w:gutter="0" w:header="0" w:top="1304" w:footer="0" w:bottom="130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6065</wp:posOffset>
                </wp:positionH>
                <wp:positionV relativeFrom="paragraph">
                  <wp:posOffset>4026535</wp:posOffset>
                </wp:positionV>
                <wp:extent cx="1449705" cy="1503045"/>
                <wp:effectExtent l="8890" t="8890" r="8255" b="8255"/>
                <wp:wrapNone/>
                <wp:docPr id="63" name="任意多边形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50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3" h="2367">
                              <a:moveTo>
                                <a:pt x="0" y="184"/>
                              </a:moveTo>
                              <a:lnTo>
                                <a:pt x="450" y="2367"/>
                              </a:lnTo>
                              <a:lnTo>
                                <a:pt x="2217" y="2034"/>
                              </a:lnTo>
                              <a:lnTo>
                                <a:pt x="2283" y="2000"/>
                              </a:lnTo>
                              <a:lnTo>
                                <a:pt x="1883" y="0"/>
                              </a:lnTo>
                              <a:lnTo>
                                <a:pt x="817" y="217"/>
                              </a:lnTo>
                              <a:lnTo>
                                <a:pt x="800" y="17"/>
                              </a:lnTo>
                              <a:lnTo>
                                <a:pt x="717" y="34"/>
                              </a:lnTo>
                              <a:lnTo>
                                <a:pt x="0" y="184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2" coordsize="2283,2367" path="m0,184l450,2367l2217,2034l2283,2000l1883,0l817,217l800,17l717,34l0,184xe" stroked="t" o:allowincell="f" style="position:absolute;margin-left:220.95pt;margin-top:317.05pt;width:114.1pt;height:118.3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8505</wp:posOffset>
                </wp:positionH>
                <wp:positionV relativeFrom="paragraph">
                  <wp:posOffset>490220</wp:posOffset>
                </wp:positionV>
                <wp:extent cx="120650" cy="188595"/>
                <wp:effectExtent l="22860" t="16510" r="22860" b="171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00000">
                          <a:off x="0" y="0"/>
                          <a:ext cx="120600" cy="18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5pt;margin-top:38.6pt;width:9.45pt;height:14.8pt;mso-wrap-style:none;v-text-anchor:middle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1285</wp:posOffset>
                </wp:positionH>
                <wp:positionV relativeFrom="paragraph">
                  <wp:posOffset>3045460</wp:posOffset>
                </wp:positionV>
                <wp:extent cx="1154430" cy="771525"/>
                <wp:effectExtent l="72390" t="112395" r="73025" b="1123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154520" cy="771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239.8pt;width:90.85pt;height:60.7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6500</wp:posOffset>
                </wp:positionH>
                <wp:positionV relativeFrom="paragraph">
                  <wp:posOffset>2131060</wp:posOffset>
                </wp:positionV>
                <wp:extent cx="1154430" cy="760730"/>
                <wp:effectExtent l="71120" t="112395" r="71120" b="1123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154520" cy="76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5pt;margin-top:167.8pt;width:90.85pt;height:59.8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6760</wp:posOffset>
                </wp:positionH>
                <wp:positionV relativeFrom="paragraph">
                  <wp:posOffset>5780405</wp:posOffset>
                </wp:positionV>
                <wp:extent cx="934720" cy="310515"/>
                <wp:effectExtent l="30480" t="95885" r="30480" b="958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934560" cy="31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pt;margin-top:455.1pt;width:73.55pt;height:24.4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4050</wp:posOffset>
                </wp:positionH>
                <wp:positionV relativeFrom="paragraph">
                  <wp:posOffset>5543550</wp:posOffset>
                </wp:positionV>
                <wp:extent cx="1090295" cy="337185"/>
                <wp:effectExtent l="31750" t="110490" r="31750" b="1104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090440" cy="337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5pt;margin-top:436.45pt;width:85.8pt;height:26.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85335</wp:posOffset>
                </wp:positionH>
                <wp:positionV relativeFrom="paragraph">
                  <wp:posOffset>5313680</wp:posOffset>
                </wp:positionV>
                <wp:extent cx="996950" cy="337185"/>
                <wp:effectExtent l="32385" t="101600" r="33020" b="1016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996840" cy="337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418.35pt;width:78.45pt;height:26.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68855</wp:posOffset>
                </wp:positionH>
                <wp:positionV relativeFrom="paragraph">
                  <wp:posOffset>1244600</wp:posOffset>
                </wp:positionV>
                <wp:extent cx="1154430" cy="760730"/>
                <wp:effectExtent l="71120" t="112395" r="71120" b="1123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154520" cy="76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pt;margin-top:98pt;width:90.85pt;height:59.8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0095</wp:posOffset>
                </wp:positionH>
                <wp:positionV relativeFrom="paragraph">
                  <wp:posOffset>95250</wp:posOffset>
                </wp:positionV>
                <wp:extent cx="1154430" cy="760730"/>
                <wp:effectExtent l="71120" t="112395" r="71120" b="1123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154520" cy="76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pt;margin-top:7.5pt;width:90.85pt;height:59.8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63950</wp:posOffset>
                </wp:positionH>
                <wp:positionV relativeFrom="paragraph">
                  <wp:posOffset>977265</wp:posOffset>
                </wp:positionV>
                <wp:extent cx="1007745" cy="688340"/>
                <wp:effectExtent l="66040" t="99060" r="66040" b="990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007640" cy="688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76.95pt;width:79.3pt;height:54.1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23715</wp:posOffset>
                </wp:positionH>
                <wp:positionV relativeFrom="paragraph">
                  <wp:posOffset>484505</wp:posOffset>
                </wp:positionV>
                <wp:extent cx="227330" cy="368300"/>
                <wp:effectExtent l="37465" t="24130" r="37465" b="241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00000">
                          <a:off x="0" y="0"/>
                          <a:ext cx="227160" cy="36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pt;margin-top:38.1pt;width:17.85pt;height:28.95pt;mso-wrap-style:none;v-text-anchor:middle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1645</wp:posOffset>
                </wp:positionH>
                <wp:positionV relativeFrom="paragraph">
                  <wp:posOffset>3121660</wp:posOffset>
                </wp:positionV>
                <wp:extent cx="153670" cy="586105"/>
                <wp:effectExtent l="64135" t="18415" r="64135" b="184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53720" cy="586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245.75pt;width:12.05pt;height:46.1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01590</wp:posOffset>
                </wp:positionH>
                <wp:positionV relativeFrom="paragraph">
                  <wp:posOffset>5255895</wp:posOffset>
                </wp:positionV>
                <wp:extent cx="478790" cy="337185"/>
                <wp:effectExtent l="36830" t="52070" r="37465" b="520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478800" cy="337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5pt;margin-top:413.85pt;width:37.65pt;height:26.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1175</wp:posOffset>
                </wp:positionH>
                <wp:positionV relativeFrom="paragraph">
                  <wp:posOffset>3538855</wp:posOffset>
                </wp:positionV>
                <wp:extent cx="147955" cy="171450"/>
                <wp:effectExtent l="24130" t="22225" r="24130" b="215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40000">
                          <a:off x="0" y="0"/>
                          <a:ext cx="147960" cy="171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pt;margin-top:278.6pt;width:11.6pt;height:13.45pt;mso-wrap-style:none;v-text-anchor:middle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3605</wp:posOffset>
                </wp:positionH>
                <wp:positionV relativeFrom="paragraph">
                  <wp:posOffset>6889115</wp:posOffset>
                </wp:positionV>
                <wp:extent cx="4897755" cy="507365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鲁山正大碳素材料有限公司厂区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39.95pt;mso-wrap-distance-left:9.05pt;mso-wrap-distance-right:9.05pt;mso-wrap-distance-top:0pt;mso-wrap-distance-bottom:0pt;margin-top:542.45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鲁山正大碳素材料有限公司厂区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8990</wp:posOffset>
                </wp:positionH>
                <wp:positionV relativeFrom="paragraph">
                  <wp:posOffset>419100</wp:posOffset>
                </wp:positionV>
                <wp:extent cx="648970" cy="42545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33.5pt;mso-wrap-distance-left:9.05pt;mso-wrap-distance-right:9.05pt;mso-wrap-distance-top:0pt;mso-wrap-distance-bottom:0pt;margin-top:33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0</wp:posOffset>
                </wp:positionH>
                <wp:positionV relativeFrom="paragraph">
                  <wp:posOffset>6152515</wp:posOffset>
                </wp:positionV>
                <wp:extent cx="602615" cy="30861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4.3pt;mso-wrap-distance-left:9.05pt;mso-wrap-distance-right:9.05pt;mso-wrap-distance-top:0pt;mso-wrap-distance-bottom:0pt;margin-top:484.4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77995</wp:posOffset>
                </wp:positionH>
                <wp:positionV relativeFrom="paragraph">
                  <wp:posOffset>428625</wp:posOffset>
                </wp:positionV>
                <wp:extent cx="349250" cy="50546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9.8pt;mso-wrap-distance-left:9.05pt;mso-wrap-distance-right:9.05pt;mso-wrap-distance-top:0pt;mso-wrap-distance-bottom:0pt;margin-top:33.75pt;mso-position-vertical-relative:text;margin-left:3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厕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685</wp:posOffset>
                </wp:positionH>
                <wp:positionV relativeFrom="paragraph">
                  <wp:posOffset>4770755</wp:posOffset>
                </wp:positionV>
                <wp:extent cx="1007745" cy="39243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30.9pt;mso-wrap-distance-left:9.05pt;mso-wrap-distance-right:9.05pt;mso-wrap-distance-top:0pt;mso-wrap-distance-bottom:0pt;margin-top:375.65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项目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7150</wp:posOffset>
                </wp:positionH>
                <wp:positionV relativeFrom="paragraph">
                  <wp:posOffset>3145790</wp:posOffset>
                </wp:positionV>
                <wp:extent cx="1658620" cy="49847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外租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鲁山县华旭石墨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39.25pt;mso-wrap-distance-left:9.05pt;mso-wrap-distance-right:9.05pt;mso-wrap-distance-top:0pt;mso-wrap-distance-bottom:0pt;margin-top:247.7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正大外租：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鲁山县华旭石墨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9505</wp:posOffset>
                </wp:positionH>
                <wp:positionV relativeFrom="paragraph">
                  <wp:posOffset>1177925</wp:posOffset>
                </wp:positionV>
                <wp:extent cx="1219200" cy="39243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外租仓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0.9pt;mso-wrap-distance-left:9.05pt;mso-wrap-distance-right:9.05pt;mso-wrap-distance-top:0pt;mso-wrap-distance-bottom:0pt;margin-top:92.75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正大外租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57445</wp:posOffset>
                </wp:positionH>
                <wp:positionV relativeFrom="paragraph">
                  <wp:posOffset>5056505</wp:posOffset>
                </wp:positionV>
                <wp:extent cx="817880" cy="39243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华旭宿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0.9pt;mso-wrap-distance-left:9.05pt;mso-wrap-distance-right:9.05pt;mso-wrap-distance-top:0pt;mso-wrap-distance-bottom:0pt;margin-top:398.15pt;mso-position-vertical-relative:text;margin-left:3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华旭宿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69645</wp:posOffset>
                </wp:positionH>
                <wp:positionV relativeFrom="paragraph">
                  <wp:posOffset>2893060</wp:posOffset>
                </wp:positionV>
                <wp:extent cx="1488440" cy="39243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华旭办公生活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30.9pt;mso-wrap-distance-left:9.05pt;mso-wrap-distance-right:9.05pt;mso-wrap-distance-top:0pt;mso-wrap-distance-bottom:0pt;margin-top:227.8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华旭办公生活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2785</wp:posOffset>
                </wp:positionH>
                <wp:positionV relativeFrom="paragraph">
                  <wp:posOffset>5574665</wp:posOffset>
                </wp:positionV>
                <wp:extent cx="1207770" cy="39243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办公用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30.9pt;mso-wrap-distance-left:9.05pt;mso-wrap-distance-right:9.05pt;mso-wrap-distance-top:0pt;mso-wrap-distance-bottom:0pt;margin-top:438.9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正大办公用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6595</wp:posOffset>
                </wp:positionH>
                <wp:positionV relativeFrom="paragraph">
                  <wp:posOffset>5777865</wp:posOffset>
                </wp:positionV>
                <wp:extent cx="1207770" cy="39243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宿舍用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30.9pt;mso-wrap-distance-left:9.05pt;mso-wrap-distance-right:9.05pt;mso-wrap-distance-top:0pt;mso-wrap-distance-bottom:0pt;margin-top:454.95pt;mso-position-vertical-relative:text;margin-left:1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正大宿舍用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1240</wp:posOffset>
                </wp:positionH>
                <wp:positionV relativeFrom="paragraph">
                  <wp:posOffset>1394460</wp:posOffset>
                </wp:positionV>
                <wp:extent cx="1219200" cy="39243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外租仓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0.9pt;mso-wrap-distance-left:9.05pt;mso-wrap-distance-right:9.05pt;mso-wrap-distance-top:0pt;mso-wrap-distance-bottom:0pt;margin-top:109.8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正大外租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62480</wp:posOffset>
                </wp:positionH>
                <wp:positionV relativeFrom="paragraph">
                  <wp:posOffset>276225</wp:posOffset>
                </wp:positionV>
                <wp:extent cx="1219200" cy="39243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外租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0.9pt;mso-wrap-distance-left:9.05pt;mso-wrap-distance-right:9.05pt;mso-wrap-distance-top:0pt;mso-wrap-distance-bottom:0pt;margin-top:21.75pt;mso-position-vertical-relative:text;margin-left:1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正大外租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77335</wp:posOffset>
                </wp:positionH>
                <wp:positionV relativeFrom="paragraph">
                  <wp:posOffset>2609215</wp:posOffset>
                </wp:positionV>
                <wp:extent cx="2075815" cy="39243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鲁山正大碳素材料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30.9pt;mso-wrap-distance-left:9.05pt;mso-wrap-distance-right:9.05pt;mso-wrap-distance-top:0pt;mso-wrap-distance-bottom:0pt;margin-top:205.45pt;mso-position-vertical-relative:text;margin-left:3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鲁山正大碳素材料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16810</wp:posOffset>
                </wp:positionH>
                <wp:positionV relativeFrom="paragraph">
                  <wp:posOffset>2282825</wp:posOffset>
                </wp:positionV>
                <wp:extent cx="1658620" cy="498475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大外租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鲁山县华旭石墨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39.25pt;mso-wrap-distance-left:9.05pt;mso-wrap-distance-right:9.05pt;mso-wrap-distance-top:0pt;mso-wrap-distance-bottom:0pt;margin-top:179.75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正大外租：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鲁山县华旭石墨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30850</wp:posOffset>
                </wp:positionH>
                <wp:positionV relativeFrom="paragraph">
                  <wp:posOffset>250825</wp:posOffset>
                </wp:positionV>
                <wp:extent cx="76835" cy="603885"/>
                <wp:effectExtent l="33655" t="15240" r="28575" b="4445"/>
                <wp:wrapNone/>
                <wp:docPr id="92" name="自选图形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">
                          <a:off x="0" y="0"/>
                          <a:ext cx="76680" cy="603720"/>
                        </a:xfrm>
                        <a:prstGeom prst="upArrow">
                          <a:avLst>
                            <a:gd name="adj1" fmla="val 50000"/>
                            <a:gd name="adj2" fmla="val 1968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1" stroked="t" o:allowincell="f" style="position:absolute;margin-left:435.45pt;margin-top:19.7pt;width:6pt;height:47.5pt;flip:x;mso-wrap-style:none;v-text-anchor:middle;rotation:351" type="_x0000_t6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0050</wp:posOffset>
                </wp:positionH>
                <wp:positionV relativeFrom="paragraph">
                  <wp:posOffset>-33020</wp:posOffset>
                </wp:positionV>
                <wp:extent cx="433070" cy="29781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3.45pt;mso-wrap-distance-left:9.05pt;mso-wrap-distance-right:9.05pt;mso-wrap-distance-top:0pt;mso-wrap-distance-bottom:0pt;margin-top:-2.6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595</wp:posOffset>
                </wp:positionH>
                <wp:positionV relativeFrom="paragraph">
                  <wp:posOffset>93345</wp:posOffset>
                </wp:positionV>
                <wp:extent cx="700405" cy="699770"/>
                <wp:effectExtent l="5715" t="5080" r="4445" b="5080"/>
                <wp:wrapNone/>
                <wp:docPr id="94" name="矩形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69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8" stroked="t" o:allowincell="f" style="position:absolute;margin-left:34.85pt;margin-top:7.35pt;width:55.1pt;height:5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64715</wp:posOffset>
                </wp:positionH>
                <wp:positionV relativeFrom="paragraph">
                  <wp:posOffset>93345</wp:posOffset>
                </wp:positionV>
                <wp:extent cx="369570" cy="443865"/>
                <wp:effectExtent l="5080" t="5715" r="5080" b="4445"/>
                <wp:wrapNone/>
                <wp:docPr id="95" name="矩形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4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" stroked="t" o:allowincell="f" style="position:absolute;margin-left:170.45pt;margin-top:7.35pt;width:29.05pt;height:34.9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</wp:posOffset>
                </wp:positionV>
                <wp:extent cx="1024890" cy="690245"/>
                <wp:effectExtent l="5080" t="5715" r="5080" b="4445"/>
                <wp:wrapNone/>
                <wp:docPr id="96" name="矩形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69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6" stroked="t" o:allowincell="f" style="position:absolute;margin-left:90pt;margin-top:7.35pt;width:80.65pt;height:54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1485</wp:posOffset>
                </wp:positionH>
                <wp:positionV relativeFrom="paragraph">
                  <wp:posOffset>93345</wp:posOffset>
                </wp:positionV>
                <wp:extent cx="4755515" cy="6350000"/>
                <wp:effectExtent l="10160" t="9525" r="8890" b="9525"/>
                <wp:wrapNone/>
                <wp:docPr id="97" name="矩形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635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7" stroked="t" o:allowincell="f" style="position:absolute;margin-left:35.55pt;margin-top:7.35pt;width:374.4pt;height:49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43250</wp:posOffset>
                </wp:positionH>
                <wp:positionV relativeFrom="paragraph">
                  <wp:posOffset>302260</wp:posOffset>
                </wp:positionV>
                <wp:extent cx="1854200" cy="1075690"/>
                <wp:effectExtent l="5080" t="5080" r="5080" b="5080"/>
                <wp:wrapNone/>
                <wp:docPr id="98" name="矩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107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8" stroked="t" o:allowincell="f" style="position:absolute;margin-left:247.5pt;margin-top:23.8pt;width:145.95pt;height:84.6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218440</wp:posOffset>
                </wp:positionV>
                <wp:extent cx="1019175" cy="31877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危废暂存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5.1pt;mso-wrap-distance-left:9.05pt;mso-wrap-distance-right:9.05pt;mso-wrap-distance-top:0pt;mso-wrap-distance-bottom:0pt;margin-top:17.2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危废暂存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10310</wp:posOffset>
                </wp:positionH>
                <wp:positionV relativeFrom="paragraph">
                  <wp:posOffset>144780</wp:posOffset>
                </wp:positionV>
                <wp:extent cx="1021715" cy="489585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一般固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暂存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38.55pt;mso-wrap-distance-left:9.05pt;mso-wrap-distance-right:9.05pt;mso-wrap-distance-top:0pt;mso-wrap-distance-bottom:0pt;margin-top:11.4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一般固废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暂存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2595</wp:posOffset>
                </wp:positionH>
                <wp:positionV relativeFrom="paragraph">
                  <wp:posOffset>389255</wp:posOffset>
                </wp:positionV>
                <wp:extent cx="835025" cy="31877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办公用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5.1pt;mso-wrap-distance-left:9.05pt;mso-wrap-distance-right:9.05pt;mso-wrap-distance-top:0pt;mso-wrap-distance-bottom:0pt;margin-top:30.65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办公用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06825</wp:posOffset>
                </wp:positionH>
                <wp:positionV relativeFrom="paragraph">
                  <wp:posOffset>238125</wp:posOffset>
                </wp:positionV>
                <wp:extent cx="679450" cy="39243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原料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0.9pt;mso-wrap-distance-left:9.05pt;mso-wrap-distance-right:9.05pt;mso-wrap-distance-top:0pt;mso-wrap-distance-bottom:0pt;margin-top:18.75pt;mso-position-vertical-relative:text;margin-left:2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原料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77155</wp:posOffset>
                </wp:positionH>
                <wp:positionV relativeFrom="paragraph">
                  <wp:posOffset>139700</wp:posOffset>
                </wp:positionV>
                <wp:extent cx="46355" cy="1148080"/>
                <wp:effectExtent l="5715" t="5080" r="4445" b="5080"/>
                <wp:wrapNone/>
                <wp:docPr id="103" name="矩形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48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1" fillcolor="yellow" stroked="t" o:allowincell="f" style="position:absolute;margin-left:407.65pt;margin-top:11pt;width:3.6pt;height:9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1165</wp:posOffset>
                </wp:positionH>
                <wp:positionV relativeFrom="paragraph">
                  <wp:posOffset>139700</wp:posOffset>
                </wp:positionV>
                <wp:extent cx="46355" cy="1148080"/>
                <wp:effectExtent l="5715" t="5080" r="4445" b="5080"/>
                <wp:wrapNone/>
                <wp:docPr id="104" name="矩形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48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1" fillcolor="yellow" stroked="t" o:allowincell="f" style="position:absolute;margin-left:33.95pt;margin-top:11pt;width:3.6pt;height:9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07000</wp:posOffset>
                </wp:positionH>
                <wp:positionV relativeFrom="paragraph">
                  <wp:posOffset>347345</wp:posOffset>
                </wp:positionV>
                <wp:extent cx="311785" cy="74549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74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车间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58.7pt;mso-wrap-distance-left:9.05pt;mso-wrap-distance-right:9.05pt;mso-wrap-distance-top:0pt;mso-wrap-distance-bottom:0pt;margin-top:27.35pt;mso-position-vertical-relative:text;margin-left:4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车间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370</wp:posOffset>
                </wp:positionH>
                <wp:positionV relativeFrom="paragraph">
                  <wp:posOffset>118745</wp:posOffset>
                </wp:positionV>
                <wp:extent cx="1744980" cy="1308100"/>
                <wp:effectExtent l="5080" t="5080" r="5080" b="5080"/>
                <wp:wrapNone/>
                <wp:docPr id="106" name="矩形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30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1" stroked="t" o:allowincell="f" style="position:absolute;margin-left:73.1pt;margin-top:9.35pt;width:137.35pt;height:102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9385</wp:posOffset>
                </wp:positionH>
                <wp:positionV relativeFrom="paragraph">
                  <wp:posOffset>33655</wp:posOffset>
                </wp:positionV>
                <wp:extent cx="311785" cy="74549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车间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58.7pt;mso-wrap-distance-left:9.05pt;mso-wrap-distance-right:9.05pt;mso-wrap-distance-top:0pt;mso-wrap-distance-bottom:0pt;margin-top:2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车间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6260</wp:posOffset>
                </wp:positionH>
                <wp:positionV relativeFrom="paragraph">
                  <wp:posOffset>60325</wp:posOffset>
                </wp:positionV>
                <wp:extent cx="876300" cy="905510"/>
                <wp:effectExtent l="5080" t="5080" r="5080" b="5080"/>
                <wp:wrapNone/>
                <wp:docPr id="108" name="矩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90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4" stroked="t" o:allowincell="f" style="position:absolute;margin-left:243.8pt;margin-top:4.75pt;width:68.95pt;height:71.2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87190</wp:posOffset>
                </wp:positionH>
                <wp:positionV relativeFrom="paragraph">
                  <wp:posOffset>60325</wp:posOffset>
                </wp:positionV>
                <wp:extent cx="876935" cy="970280"/>
                <wp:effectExtent l="5715" t="5080" r="4445" b="5080"/>
                <wp:wrapNone/>
                <wp:docPr id="109" name="矩形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97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1" stroked="t" o:allowincell="f" style="position:absolute;margin-left:329.7pt;margin-top:4.75pt;width:69pt;height:76.3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43250</wp:posOffset>
                </wp:positionH>
                <wp:positionV relativeFrom="paragraph">
                  <wp:posOffset>382905</wp:posOffset>
                </wp:positionV>
                <wp:extent cx="831850" cy="39243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磨床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0.9pt;mso-wrap-distance-left:9.05pt;mso-wrap-distance-right:9.05pt;mso-wrap-distance-top:0pt;mso-wrap-distance-bottom:0pt;margin-top:30.1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磨床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74470</wp:posOffset>
                </wp:positionH>
                <wp:positionV relativeFrom="paragraph">
                  <wp:posOffset>177165</wp:posOffset>
                </wp:positionV>
                <wp:extent cx="727075" cy="39243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成品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0.9pt;mso-wrap-distance-left:9.05pt;mso-wrap-distance-right:9.05pt;mso-wrap-distance-top:0pt;mso-wrap-distance-bottom:0pt;margin-top:13.9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成品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96080</wp:posOffset>
                </wp:positionH>
                <wp:positionV relativeFrom="paragraph">
                  <wp:posOffset>382905</wp:posOffset>
                </wp:positionV>
                <wp:extent cx="801370" cy="39243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锯床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0.9pt;mso-wrap-distance-left:9.05pt;mso-wrap-distance-right:9.05pt;mso-wrap-distance-top:0pt;mso-wrap-distance-bottom:0pt;margin-top:30.15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锯床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98110</wp:posOffset>
                </wp:positionH>
                <wp:positionV relativeFrom="paragraph">
                  <wp:posOffset>86995</wp:posOffset>
                </wp:positionV>
                <wp:extent cx="8890" cy="85725"/>
                <wp:effectExtent l="5080" t="635" r="5080" b="635"/>
                <wp:wrapNone/>
                <wp:docPr id="113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pt,6.85pt" to="409.95pt,13.55pt" ID="直线 417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8370</wp:posOffset>
                </wp:positionH>
                <wp:positionV relativeFrom="paragraph">
                  <wp:posOffset>57150</wp:posOffset>
                </wp:positionV>
                <wp:extent cx="4135755" cy="442595"/>
                <wp:effectExtent l="5715" t="5715" r="4445" b="4445"/>
                <wp:wrapNone/>
                <wp:docPr id="114" name="矩形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4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9" stroked="t" o:allowincell="f" style="position:absolute;margin-left:73.1pt;margin-top:4.5pt;width:325.6pt;height:34.8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70855</wp:posOffset>
                </wp:positionH>
                <wp:positionV relativeFrom="paragraph">
                  <wp:posOffset>285750</wp:posOffset>
                </wp:positionV>
                <wp:extent cx="84455" cy="86360"/>
                <wp:effectExtent l="5715" t="5080" r="5080" b="5715"/>
                <wp:wrapNone/>
                <wp:docPr id="115" name="椭圆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6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3" stroked="t" o:allowincell="f" style="position:absolute;margin-left:438.65pt;margin-top:22.5pt;width:6.6pt;height: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53050</wp:posOffset>
                </wp:positionH>
                <wp:positionV relativeFrom="paragraph">
                  <wp:posOffset>186055</wp:posOffset>
                </wp:positionV>
                <wp:extent cx="377825" cy="761365"/>
                <wp:effectExtent l="5715" t="5715" r="4445" b="4445"/>
                <wp:wrapNone/>
                <wp:docPr id="116" name="矩形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76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8" stroked="t" o:allowincell="f" style="position:absolute;margin-left:421.5pt;margin-top:14.65pt;width:29.7pt;height:5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06320</wp:posOffset>
                </wp:positionH>
                <wp:positionV relativeFrom="paragraph">
                  <wp:posOffset>134620</wp:posOffset>
                </wp:positionV>
                <wp:extent cx="1049020" cy="31877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线切割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5.1pt;mso-wrap-distance-left:9.05pt;mso-wrap-distance-right:9.05pt;mso-wrap-distance-top:0pt;mso-wrap-distance-bottom:0pt;margin-top:10.6pt;mso-position-vertical-relative:text;margin-left:1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线切割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53050</wp:posOffset>
                </wp:positionH>
                <wp:positionV relativeFrom="paragraph">
                  <wp:posOffset>372110</wp:posOffset>
                </wp:positionV>
                <wp:extent cx="683260" cy="278130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A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21.9pt;mso-wrap-distance-left:9.05pt;mso-wrap-distance-right:9.05pt;mso-wrap-distance-top:0pt;mso-wrap-distance-bottom:0pt;margin-top:29.3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DA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8370</wp:posOffset>
                </wp:positionH>
                <wp:positionV relativeFrom="paragraph">
                  <wp:posOffset>325120</wp:posOffset>
                </wp:positionV>
                <wp:extent cx="4135755" cy="442595"/>
                <wp:effectExtent l="5715" t="5715" r="4445" b="4445"/>
                <wp:wrapNone/>
                <wp:docPr id="119" name="矩形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4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9" stroked="t" o:allowincell="f" style="position:absolute;margin-left:73.1pt;margin-top:25.6pt;width:325.6pt;height:34.8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8370</wp:posOffset>
                </wp:positionH>
                <wp:positionV relativeFrom="paragraph">
                  <wp:posOffset>210820</wp:posOffset>
                </wp:positionV>
                <wp:extent cx="4424680" cy="0"/>
                <wp:effectExtent l="0" t="5080" r="0" b="5080"/>
                <wp:wrapNone/>
                <wp:docPr id="120" name="直线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6.6pt" to="421.45pt,16.6pt" ID="直线 408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77155</wp:posOffset>
                </wp:positionH>
                <wp:positionV relativeFrom="paragraph">
                  <wp:posOffset>154940</wp:posOffset>
                </wp:positionV>
                <wp:extent cx="732155" cy="31877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除尘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1pt;mso-wrap-distance-left:9.05pt;mso-wrap-distance-right:9.05pt;mso-wrap-distance-top:0pt;mso-wrap-distance-bottom:0pt;margin-top:12.2pt;mso-position-vertical-relative:text;margin-left:4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除尘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06320</wp:posOffset>
                </wp:positionH>
                <wp:positionV relativeFrom="paragraph">
                  <wp:posOffset>17145</wp:posOffset>
                </wp:positionV>
                <wp:extent cx="1056640" cy="39243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数控车床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30.9pt;mso-wrap-distance-left:9.05pt;mso-wrap-distance-right:9.05pt;mso-wrap-distance-top:0pt;mso-wrap-distance-bottom:0pt;margin-top:1.35pt;mso-position-vertical-relative:text;margin-left:1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数控车床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4815</wp:posOffset>
                </wp:positionH>
                <wp:positionV relativeFrom="paragraph">
                  <wp:posOffset>71120</wp:posOffset>
                </wp:positionV>
                <wp:extent cx="46355" cy="1148080"/>
                <wp:effectExtent l="5715" t="5080" r="4445" b="5080"/>
                <wp:wrapNone/>
                <wp:docPr id="123" name="矩形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48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1" fillcolor="yellow" stroked="t" o:allowincell="f" style="position:absolute;margin-left:33.45pt;margin-top:5.6pt;width:3.6pt;height:9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77155</wp:posOffset>
                </wp:positionH>
                <wp:positionV relativeFrom="paragraph">
                  <wp:posOffset>139700</wp:posOffset>
                </wp:positionV>
                <wp:extent cx="46355" cy="1148080"/>
                <wp:effectExtent l="5715" t="5080" r="4445" b="5080"/>
                <wp:wrapNone/>
                <wp:docPr id="124" name="矩形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48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1" fillcolor="yellow" stroked="t" o:allowincell="f" style="position:absolute;margin-left:407.65pt;margin-top:11pt;width:3.6pt;height:9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53660</wp:posOffset>
                </wp:positionH>
                <wp:positionV relativeFrom="paragraph">
                  <wp:posOffset>334645</wp:posOffset>
                </wp:positionV>
                <wp:extent cx="311785" cy="74549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车间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58.7pt;mso-wrap-distance-left:9.05pt;mso-wrap-distance-right:9.05pt;mso-wrap-distance-top:0pt;mso-wrap-distance-bottom:0pt;margin-top:26.35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车间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9385</wp:posOffset>
                </wp:positionH>
                <wp:positionV relativeFrom="paragraph">
                  <wp:posOffset>244475</wp:posOffset>
                </wp:positionV>
                <wp:extent cx="311785" cy="74549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车间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58.7pt;mso-wrap-distance-left:9.05pt;mso-wrap-distance-right:9.05pt;mso-wrap-distance-top:0pt;mso-wrap-distance-bottom:0pt;margin-top:19.2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车间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</wp:posOffset>
                </wp:positionV>
                <wp:extent cx="3771900" cy="295910"/>
                <wp:effectExtent l="5080" t="5080" r="5080" b="5080"/>
                <wp:wrapNone/>
                <wp:docPr id="127" name="矩形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9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5" stroked="t" o:allowincell="f" style="position:absolute;margin-left:90pt;margin-top:11.5pt;width:296.95pt;height:23.2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41595</wp:posOffset>
                </wp:positionH>
                <wp:positionV relativeFrom="paragraph">
                  <wp:posOffset>172720</wp:posOffset>
                </wp:positionV>
                <wp:extent cx="689610" cy="318770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除尘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5.1pt;mso-wrap-distance-left:9.05pt;mso-wrap-distance-right:9.05pt;mso-wrap-distance-top:0pt;mso-wrap-distance-bottom:0pt;margin-top:13.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除尘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32025</wp:posOffset>
                </wp:positionH>
                <wp:positionV relativeFrom="paragraph">
                  <wp:posOffset>99060</wp:posOffset>
                </wp:positionV>
                <wp:extent cx="1479550" cy="39243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N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加工中心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30.9pt;mso-wrap-distance-left:9.05pt;mso-wrap-distance-right:9.05pt;mso-wrap-distance-top:0pt;mso-wrap-distance-bottom:0pt;margin-top:7.8pt;mso-position-vertical-relative:text;margin-left:1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NC</w:t>
                      </w:r>
                      <w:r>
                        <w:rPr>
                          <w:sz w:val="24"/>
                          <w:szCs w:val="24"/>
                        </w:rPr>
                        <w:t>加工中心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0050</wp:posOffset>
                </wp:positionH>
                <wp:positionV relativeFrom="paragraph">
                  <wp:posOffset>95250</wp:posOffset>
                </wp:positionV>
                <wp:extent cx="84455" cy="86360"/>
                <wp:effectExtent l="5715" t="5080" r="5080" b="5715"/>
                <wp:wrapNone/>
                <wp:docPr id="130" name="椭圆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6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2" stroked="t" o:allowincell="f" style="position:absolute;margin-left:431.5pt;margin-top:7.5pt;width:6.6pt;height: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67960</wp:posOffset>
                </wp:positionH>
                <wp:positionV relativeFrom="paragraph">
                  <wp:posOffset>45720</wp:posOffset>
                </wp:positionV>
                <wp:extent cx="340995" cy="632460"/>
                <wp:effectExtent l="5715" t="5080" r="4445" b="5080"/>
                <wp:wrapNone/>
                <wp:docPr id="131" name="矩形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63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8" stroked="t" o:allowincell="f" style="position:absolute;margin-left:414.8pt;margin-top:3.6pt;width:26.8pt;height:4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382270</wp:posOffset>
                </wp:positionV>
                <wp:extent cx="3771900" cy="295910"/>
                <wp:effectExtent l="5080" t="5080" r="5080" b="5080"/>
                <wp:wrapNone/>
                <wp:docPr id="132" name="矩形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9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5" stroked="t" o:allowincell="f" style="position:absolute;margin-left:90pt;margin-top:30.1pt;width:296.95pt;height:23.2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53050</wp:posOffset>
                </wp:positionH>
                <wp:positionV relativeFrom="paragraph">
                  <wp:posOffset>181610</wp:posOffset>
                </wp:positionV>
                <wp:extent cx="747395" cy="27813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A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1.9pt;mso-wrap-distance-left:9.05pt;mso-wrap-distance-right:9.05pt;mso-wrap-distance-top:0pt;mso-wrap-distance-bottom:0pt;margin-top:14.3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DA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85105</wp:posOffset>
                </wp:positionH>
                <wp:positionV relativeFrom="paragraph">
                  <wp:posOffset>281940</wp:posOffset>
                </wp:positionV>
                <wp:extent cx="0" cy="151130"/>
                <wp:effectExtent l="5080" t="635" r="5080" b="0"/>
                <wp:wrapNone/>
                <wp:docPr id="134" name="直线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22.2pt" to="416.15pt,34.05pt" ID="直线 432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4470</wp:posOffset>
                </wp:positionH>
                <wp:positionV relativeFrom="paragraph">
                  <wp:posOffset>35560</wp:posOffset>
                </wp:positionV>
                <wp:extent cx="3810000" cy="635"/>
                <wp:effectExtent l="635" t="5080" r="635" b="5080"/>
                <wp:wrapNone/>
                <wp:docPr id="135" name="直线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8pt" to="416.05pt,2.8pt" ID="直线 400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94205</wp:posOffset>
                </wp:positionH>
                <wp:positionV relativeFrom="paragraph">
                  <wp:posOffset>103505</wp:posOffset>
                </wp:positionV>
                <wp:extent cx="1461135" cy="278130"/>
                <wp:effectExtent l="0" t="0" r="0" b="0"/>
                <wp:wrapNone/>
                <wp:docPr id="1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车间长</w:t>
                            </w:r>
                            <w:r>
                              <w:rPr>
                                <w:szCs w:val="21"/>
                              </w:rPr>
                              <w:t>*</w:t>
                            </w:r>
                            <w:r>
                              <w:rPr>
                                <w:szCs w:val="21"/>
                              </w:rPr>
                              <w:t>宽：</w:t>
                            </w:r>
                            <w:r>
                              <w:rPr>
                                <w:szCs w:val="21"/>
                              </w:rPr>
                              <w:t>40m*3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21.9pt;mso-wrap-distance-left:9.05pt;mso-wrap-distance-right:9.05pt;mso-wrap-distance-top:0pt;mso-wrap-distance-bottom:0pt;margin-top:8.15pt;mso-position-vertical-relative:text;margin-left:1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车间长</w:t>
                      </w:r>
                      <w:r>
                        <w:rPr>
                          <w:szCs w:val="21"/>
                        </w:rPr>
                        <w:t>*</w:t>
                      </w:r>
                      <w:r>
                        <w:rPr>
                          <w:szCs w:val="21"/>
                        </w:rPr>
                        <w:t>宽：</w:t>
                      </w:r>
                      <w:r>
                        <w:rPr>
                          <w:szCs w:val="21"/>
                        </w:rPr>
                        <w:t>40m*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2295</wp:posOffset>
                </wp:positionH>
                <wp:positionV relativeFrom="paragraph">
                  <wp:posOffset>263525</wp:posOffset>
                </wp:positionV>
                <wp:extent cx="4897755" cy="507365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5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项目车间平面布置图（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7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39.95pt;mso-wrap-distance-left:9.05pt;mso-wrap-distance-right:9.05pt;mso-wrap-distance-top:0pt;mso-wrap-distance-bottom:0pt;margin-top:20.75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5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项目车间平面布置图（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7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27"/>
      </w:tblGrid>
      <w:tr>
        <w:trPr>
          <w:trHeight w:val="461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96895" cy="2895600"/>
                  <wp:effectExtent l="0" t="0" r="0" b="0"/>
                  <wp:docPr id="13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4633" t="-4" r="552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89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6100" cy="2888615"/>
                  <wp:effectExtent l="0" t="0" r="0" b="0"/>
                  <wp:docPr id="13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16452" r="-4" b="27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8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南侧现状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租赁车间及西侧现状</w:t>
            </w:r>
          </w:p>
        </w:tc>
      </w:tr>
      <w:tr>
        <w:trPr>
          <w:trHeight w:val="502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0855" cy="3077210"/>
                  <wp:effectExtent l="0" t="0" r="0" b="0"/>
                  <wp:docPr id="140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17592" r="-5" b="23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307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72130" cy="3065145"/>
                  <wp:effectExtent l="0" t="0" r="0" b="0"/>
                  <wp:docPr id="14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2904" t="-3" r="1003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306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北侧现状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东侧现状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9270</wp:posOffset>
                </wp:positionH>
                <wp:positionV relativeFrom="paragraph">
                  <wp:posOffset>549275</wp:posOffset>
                </wp:positionV>
                <wp:extent cx="5358765" cy="482600"/>
                <wp:effectExtent l="0" t="0" r="0" b="0"/>
                <wp:wrapNone/>
                <wp:docPr id="1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7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项目周围环境现状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38pt;mso-wrap-distance-left:9.05pt;mso-wrap-distance-right:9.05pt;mso-wrap-distance-top:0pt;mso-wrap-distance-bottom:0pt;margin-top:43.25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7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项目周围环境现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24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istrator</cp:lastModifiedBy>
  <cp:lastPrinted>2016-11-08T23:03:00Z</cp:lastPrinted>
  <dcterms:modified xsi:type="dcterms:W3CDTF">2022-11-27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ED5044E904D0C911779C13A58070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