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河南乐怡新能源有限公司秸秆花生壳综合利用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/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进一步完善工程分析，完善项目建设合理性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3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说明原料来源、性质等，产品性质、质量标准等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5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，结合生产工艺、物料性质和管理要求细化废气污染物产生及排放情况及治理措施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2-36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完善施工期环境污染防治措施，固体废弃物产排情况等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26-28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31-32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；完善运营期固体废弃物处置措施合理性和可行性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2-43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完善项目环保投资表和环保措施监督检查清单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7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49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以及附图附件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附图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4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附件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 w:eastAsia="宋体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  <w:font w:name="Times New Roman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left"/>
      <w:outlineLvl w:val="3"/>
    </w:pPr>
    <w:rPr>
      <w:rFonts w:ascii="Arial" w:hAnsi="Arial" w:eastAsia="楷体" w:cs="Arial"/>
      <w:b/>
      <w:bCs/>
      <w:kern w:val="0"/>
      <w:sz w:val="24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09-26T10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