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修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改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清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272"/>
        <w:gridCol w:w="715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修改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修改内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实项目周围环境敏感目标；完善三线一单相符合性分析；梳理现状有关的主要环境问题并提出整改措施；补充项目与豫政文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2021]7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等相关政策及鲁山县张良镇总体规划相符性分析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实厂区职工生活污水和餐饮油烟污染控制措施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项目周围环境敏感目标已核实并进行分析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22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；已完善三线一单相符合性分析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-5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；已梳理现状有关的主要环境问题并提出整改措施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7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；已补充项目与豫政文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[2021]72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号等相关政策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11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及鲁山县张良镇总体规划相符性分析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核实厂区职工生活污水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6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和餐饮油烟污染控制措施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4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善项目组成和工程分析内容，完善涂料等化学品原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SDS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及与挥发性有机物治理政策相符性分析，重新校核源强，补充污染因子，明确喷涂方案，核实喷涂工艺和恒温恒湿干燥控制参数，结合产品喷涂面积、涂料成分及附着率，进一步核实涂料用量，进一步论证有机废气处理工艺可靠性。补充非正常状态下污染控制措施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已完善项目组成和工程分析内容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1-35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已完善涂料等化学品原料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MSDS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资料（附件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10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及与挥发性有机物治理政策相符性分析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16-17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已重新校核源强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0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补充污染因子，明确喷涂方案，核实喷涂工艺和恒温恒湿干燥控制参数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2-3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结合产品喷涂面积、涂料成分及附着率，进一步核实涂料用量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35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已进一步论证有机废气处理工艺可靠性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2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已补充非正常状态下污染控制措施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62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明确粘结工序作业面、粘结方式、废气收集方式、收集效率、处理效率。核实调漆间设置位置、核实调漆工艺产排污情况及其污染控制措施。根据挥发性有机物无组织污染控制相关要求，完善项目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VOCs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无组织控制措施，核实本项目无组织废气排放情况，核算环境防护距离和包络图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明确粘结工序作业面、粘结方式、废气收集方式、收集效率、处理效率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1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、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2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核实调漆间设置位置、核实调漆工艺产排污情况及其污染控制措施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51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、附图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根据挥发性有机物无组织污染控制相关要求，完善项目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VOCs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无组织控制措施，核实本项目无组织废气排放情况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16-17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核算环境防护距离和包络图（附图五）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核实活性炭一次性装填量及更换频率，校核危险废物的种类、数量，细化危险废物收集、暂存转运和处置方式。补充事故池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核实活性炭一次性装填量及更换频率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66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校核危险废物的种类、数量，细化危险废物收集、暂存转运和处置方式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66-67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补充事故池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7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、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74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完善平面布置图及平面布置合理性分析。完善环境保护措施监督检查清单及项目环保投资估算一览表，补充完善相关附图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完善平面布置图及平面布置合理性分析（附图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3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、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29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。完善环境保护措施监督检查清单及项目环保投资估算一览表（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P75-77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），补充完善相关附图（附图三、附图五、附图六）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ind w:firstLine="883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Times New Roman" w:hAnsi="Times New Roman" w:eastAsia="黑体" w:cs="Times New Roman"/>
      <w:b/>
      <w:bCs/>
      <w:kern w:val="2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hanging="0"/>
      <w:outlineLvl w:val="1"/>
    </w:pPr>
    <w:rPr>
      <w:rFonts w:ascii="Times New Roman" w:hAnsi="Times New Roman" w:eastAsia="黑体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60"/>
      <w:ind w:firstLine="883"/>
      <w:outlineLvl w:val="2"/>
    </w:pPr>
    <w:rPr>
      <w:rFonts w:ascii="Times New Roman" w:hAnsi="Times New Roman" w:eastAsia="楷体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ind w:firstLine="883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/>
      <w:kern w:val="2"/>
      <w:sz w:val="44"/>
    </w:rPr>
  </w:style>
  <w:style w:type="character" w:styleId="2">
    <w:name w:val="标题 2 字符"/>
    <w:qFormat/>
    <w:rPr>
      <w:rFonts w:ascii="Times New Roman" w:hAnsi="Times New Roman" w:eastAsia="黑体" w:cs="Times New Roman"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楷体" w:cs="Times New Roman"/>
      <w:b/>
      <w:sz w:val="32"/>
    </w:rPr>
  </w:style>
  <w:style w:type="character" w:styleId="4">
    <w:name w:val="标题 4 字符"/>
    <w:qFormat/>
    <w:rPr>
      <w:rFonts w:ascii="Times New Roman" w:hAnsi="Times New Roman" w:eastAsia="仿宋_GB2312;仿宋" w:cs="Times New Roman"/>
      <w:sz w:val="32"/>
    </w:rPr>
  </w:style>
  <w:style w:type="character" w:styleId="Char">
    <w:name w:val="普通(网站) Char"/>
    <w:qFormat/>
    <w:rPr>
      <w:rFonts w:eastAsia="仿宋_GB2312;仿宋" w:cs="Times New Roman"/>
      <w:kern w:val="0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napToGrid w:val="false"/>
      <w:spacing w:lineRule="exact" w:line="560" w:before="0" w:after="0"/>
      <w:ind w:left="0" w:right="0" w:firstLine="883"/>
      <w:jc w:val="left"/>
    </w:pPr>
    <w:rPr>
      <w:rFonts w:eastAsia="仿宋_GB2312;仿宋" w:cs="Times New Roman"/>
      <w:kern w:val="0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50:00Z</dcterms:created>
  <dc:creator>Administrator.SC-201902241144</dc:creator>
  <dc:description/>
  <dc:language>en-US</dc:language>
  <cp:lastModifiedBy>1236</cp:lastModifiedBy>
  <dcterms:modified xsi:type="dcterms:W3CDTF">2021-10-12T14:2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3C80F6575442BA2CCD31AEB536B48</vt:lpwstr>
  </property>
  <property fmtid="{D5CDD505-2E9C-101B-9397-08002B2CF9AE}" pid="3" name="KSOProductBuildVer">
    <vt:lpwstr>2052-11.1.0.10938</vt:lpwstr>
  </property>
</Properties>
</file>