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zh-CN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zh-CN" w:eastAsia="zh-CN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zh-CN" w:eastAsia="zh-CN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 w:eastAsia="zh-CN"/>
        </w:rPr>
        <w:t>平顶山市亭顺工贸有限公司</w:t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 w:eastAsia="zh-CN"/>
        </w:rPr>
        <w:t>配套年处理</w:t>
      </w: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zh-CN" w:eastAsia="zh-CN"/>
        </w:rPr>
        <w:t>100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 w:eastAsia="zh-CN"/>
        </w:rPr>
        <w:t>万吨固体废弃料综合利用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/>
        </w:rPr>
        <w:t>项目</w:t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/>
        </w:rPr>
        <w:t>环境影响报告表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修改说明</w:t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  <w:szCs w:val="28"/>
          <w:lang w:val="zh-CN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zh-CN" w:eastAsia="zh-CN"/>
        </w:rPr>
        <w:t>1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、完善环境质量现状调查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20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，核算颗粒物排放情况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34-35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37-39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zh-CN" w:eastAsia="zh-CN"/>
        </w:rPr>
        <w:t>2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、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细化水平衡、物料平衡图，核算其中数据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17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图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40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图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42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。完善固体废物处置措施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47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附件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8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、优化平面布局图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附图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，完善环保投资一览表内容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51-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53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。</w:t>
      </w:r>
    </w:p>
    <w:p>
      <w:pPr>
        <w:pStyle w:val="Head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30"/>
          <w:szCs w:val="30"/>
          <w:lang w:val="en-US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华文中宋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本块"/>
    <w:basedOn w:val="Normal"/>
    <w:qFormat/>
    <w:pPr>
      <w:autoSpaceDE w:val="false"/>
      <w:spacing w:lineRule="exact" w:line="537" w:before="1" w:after="0"/>
      <w:ind w:left="88" w:right="6" w:hanging="0"/>
    </w:pPr>
    <w:rPr>
      <w:kern w:val="0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" w:cs="华文中宋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3:23:01Z</dcterms:created>
  <dc:creator>Administrator</dc:creator>
  <dc:description/>
  <dc:language>en-US</dc:language>
  <cp:lastModifiedBy>Administrator</cp:lastModifiedBy>
  <dcterms:modified xsi:type="dcterms:W3CDTF">2022-06-14T03:0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3EC46F4E5444495E5A04CCEB0524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