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建设项目环境影响报告表（报批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修改清单专家确认回执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项目名称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>平顶山市森美嘉新材料有限公司年产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>万支建筑用美缝剂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评审会地点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鲁山县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评审会时间：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u w:val="single"/>
          <w:lang w:val="en-US" w:eastAsia="zh-CN"/>
        </w:rPr>
        <w:t xml:space="preserve">日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4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项目环境影响报告表（报批版）评审会修改意见</w:t>
            </w:r>
          </w:p>
        </w:tc>
      </w:tr>
      <w:tr>
        <w:trPr>
          <w:trHeight w:val="35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已完善项目与“三线一单”符合性分析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8-1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已完善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《挥发性有机物无组织排放控制标准》符合性分析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18-19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。已完善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项目使用场地和周边污水管网、园区污水处理系统调查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，已明确是否存在现有环境问题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，已分析生活污水处理处置可行性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已补充项目废气特征污染物现状监测数据并进行分析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32-3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已细化工艺流程及产污节点分析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9-3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，已细化原料来源分析及涉挥发性有机物储存环保措施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已明确投料粉尘产污系数来源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，已明确产污环节集气罩设置要求，并完善搅拌、脱泡环节废气非甲烷总烃密闭、收集、处理措施分析，并已校核投料、搅拌、脱泡废气源强、风机风量、收集效率、处理效率、排放浓度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38-4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00"/>
              <w:textAlignment w:val="auto"/>
              <w:rPr>
                <w:rFonts w:ascii="Times New Roman" w:hAnsi="Times New Roman" w:eastAsia="仿宋_GB2312;仿宋" w:cs="Times New Roman"/>
                <w:sz w:val="3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已校核噪声源及源强，并细化风机噪声防治措施，已完善噪声影响预测分析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47-48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已细化固化剂、环氧树脂等液态物料储存风险防范措施，并完善环境风险分析内容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54-56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600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已完善</w:t>
            </w:r>
            <w:r>
              <w:rPr>
                <w:rFonts w:ascii="Times New Roman" w:hAnsi="Times New Roman" w:cs="Times New Roman" w:eastAsia="仿宋_GB2312;仿宋"/>
                <w:sz w:val="30"/>
                <w:lang w:val="zh-CN" w:eastAsia="zh-CN"/>
              </w:rPr>
              <w:t>环保设施验收一览表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zh-CN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监督检查清单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6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及附图附件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（已修改，详见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、附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30"/>
                <w:lang w:val="en-US" w:eastAsia="zh-CN"/>
              </w:rPr>
              <w:t>。</w:t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项目环境影响报告表（报批版）修改确认意见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组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组签字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9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240"/>
    </w:pPr>
    <w:rPr>
      <w:rFonts w:ascii="宋体" w:hAnsi="宋体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19:54Z</dcterms:created>
  <dc:creator>Administrator</dc:creator>
  <dc:description/>
  <dc:language>en-US</dc:language>
  <cp:lastModifiedBy>小汤圆</cp:lastModifiedBy>
  <dcterms:modified xsi:type="dcterms:W3CDTF">2023-12-13T13:5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7EABC716B46E2A71DB3757C0DC1C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